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990"/>
        <w:gridCol w:w="990"/>
        <w:gridCol w:w="918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teracy with Information and Communication Technology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s ICT to Plan and Gather Inform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s ICT to Create and Communic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Ethics and Responsibility with I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42:00Z</dcterms:created>
  <dc:creator>Ron</dc:creator>
  <dc:description/>
  <dc:language>en-US</dc:language>
  <cp:lastModifiedBy>hmk</cp:lastModifiedBy>
  <dcterms:modified xsi:type="dcterms:W3CDTF">2007-02-21T17:42:00Z</dcterms:modified>
  <cp:revision>2</cp:revision>
  <dc:subject/>
  <dc:title>Literacy with Information and Communication Technology</dc:title>
</cp:coreProperties>
</file>