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50"/>
        <w:gridCol w:w="2971"/>
        <w:gridCol w:w="4230"/>
        <w:gridCol w:w="306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6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4 -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3 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 classes, 12 teachers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ing parents aware of LIC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On-line survey for parents</w:t>
            </w:r>
          </w:p>
          <w:p>
            <w:pPr>
              <w:pStyle w:val="Normal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603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s as part of assessment proc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least one P.D. for LICT K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e for full implementation 2008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8-09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visit classrooms to assess teacher uses and nee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February 28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415411028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41:00Z</dcterms:created>
  <dc:creator>Michelle Larose-Kuzenko</dc:creator>
  <dc:description/>
  <cp:keywords/>
  <dc:language>en-US</dc:language>
  <cp:lastModifiedBy>Michelle Larose-Kuzenko</cp:lastModifiedBy>
  <cp:lastPrinted>2006-06-09T10:35:00Z</cp:lastPrinted>
  <dcterms:modified xsi:type="dcterms:W3CDTF">2007-11-02T18:41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