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3150"/>
        <w:gridCol w:w="2971"/>
        <w:gridCol w:w="4230"/>
        <w:gridCol w:w="3060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Goals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lang w:val="en-US"/>
              </w:rPr>
              <w:t>Actions Related To Goal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Specific Planning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 w:bidi="en-US"/>
              </w:rPr>
            </w:pPr>
            <w:r>
              <w:rPr>
                <w:b/>
                <w:color w:val="000000"/>
                <w:lang w:val="en-US"/>
              </w:rPr>
              <w:t>Resources Needed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 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 with admini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hare LICT work to date and draft plan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clude LICT in School Development Pl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inuum (student-friendly and other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mple report cards</w:t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/>
              </w:rPr>
              <w:t>Planning calendar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bidi="en-US"/>
              </w:rPr>
            </w:pPr>
            <w:r>
              <w:rPr>
                <w:b/>
                <w:lang w:val="en-US"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t 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New Role of Technology Dept. Head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ormal introduction of role of technology dept. hea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t 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ntoring of teachers  for LICT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dy to check teacher timetables for mentoring purpos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Judy to work with teachers on an individual basis to assess teachers’ uses and need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 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JE introduced to LICT – Nov.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CT Team meets to discuss progress and follow-up – Nov.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blish article  in Gray Gazette re : LICT (for report cards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inuation of Oc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eduled meetings one-on-one and/or grade level to discuss needs and uses (follow-up to class visits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228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 0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tro to whole staff at staff meet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 format of student assess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 purposeful use of ICT to support student achievement in all subject area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developmental continu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goals/objectives of LICT  wilth grade level teache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inu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 cards</w:t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/>
              </w:rPr>
              <w:t>Only for small groups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LICT with Dept. Head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ade 5 and 6 teachers  meet with Jud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portfolio (Student Demo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b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  <w:t>ePortfolio with students Grades 5 and 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ctise assessment using developmental continu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blish article for parent in Gray Gazet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iscuss format of assessmen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acher self-assess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ntinuum </w:t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/>
              </w:rPr>
              <w:t>Eportfolio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r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tro to continuum and 3 year implementa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ade 4 - 6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 format of student assess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Discuss purposeful use of ICT to support student achievement in all subject area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developmental continu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acher self-assess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nline needs assessment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Introduce LICT website and associated resources (including FirstClass conference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ntinuum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 7 and 8 assessment form</w:t>
            </w:r>
          </w:p>
          <w:p>
            <w:pPr>
              <w:pStyle w:val="Normal"/>
              <w:rPr>
                <w:lang w:val="en-US" w:bidi="en-US"/>
              </w:rPr>
            </w:pPr>
            <w:r>
              <w:rPr>
                <w:lang w:val="en-US"/>
              </w:rPr>
              <w:t>Eportfolio</w:t>
            </w:r>
          </w:p>
        </w:tc>
      </w:tr>
      <w:tr>
        <w:trPr>
          <w:trHeight w:val="7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y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ntroduce LICT with grade 4 teacher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C T  team meets to finalize plans for 2007-0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eedback from teachers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nges to report cards, grades 4 -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uss plans for K-3 assessment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  <w:t>K– 8 report cards</w:t>
            </w:r>
          </w:p>
        </w:tc>
      </w:tr>
      <w:tr>
        <w:trPr>
          <w:trHeight w:val="78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 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LICT with grade 7 and 8 teacher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ns for LICT 07-08 to be put in school pl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w Report Card Goes Home Gr.4-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w assessment for grades 7 and 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Support teachers with assessment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368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-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mplementation of report cards for  grades 4 -8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ginning work with K-3 groups for LICT assessment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8 classes, 12 teachers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aluation of progress to da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king parents aware of LICT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iscuss assessment with teachers grades K-3, 7-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goals/objectives of LICT  wilth grade level teache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  <w:t>On-line survey for parents</w:t>
            </w:r>
          </w:p>
          <w:p>
            <w:pPr>
              <w:pStyle w:val="Normal"/>
              <w:rPr>
                <w:b/>
                <w:b/>
                <w:lang w:val="en-US" w:bidi="en-US"/>
              </w:rPr>
            </w:pPr>
            <w:r>
              <w:rPr>
                <w:b/>
                <w:lang w:val="en-US" w:bidi="en-US"/>
              </w:rPr>
            </w:r>
          </w:p>
        </w:tc>
      </w:tr>
      <w:tr>
        <w:trPr>
          <w:trHeight w:val="603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bidi="en-US"/>
              </w:rPr>
            </w:pPr>
            <w:r>
              <w:rPr>
                <w:b/>
                <w:lang w:val="en-US" w:bidi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-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ents as part of assessment proces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ntoring of teachers  for LIC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 least one P.D. for LICT K-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pare for full implementation 2008-0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ns for LICT 08-09 to be put in school pl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dy to check teacher timetables for mentoring purpos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dy to visit classrooms to assess teacher uses and need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nline needs assessmen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 LICT website and associated resources (including FirstClass conference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Revised – February 28,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lang w:val="en-US"/>
      </w:rPr>
    </w:pPr>
    <w:r>
      <w:rPr>
        <w:b/>
        <w:sz w:val="28"/>
        <w:lang w:val="en-US"/>
      </w:rPr>
    </w:r>
  </w:p>
  <w:p>
    <w:pPr>
      <w:pStyle w:val="Normal"/>
      <w:jc w:val="center"/>
      <w:rPr/>
    </w:pPr>
    <w:r>
      <w:rPr/>
      <w:object w:dxaOrig="2190" w:dyaOrig="17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8.8pt;height:69.9pt" filled="f" o:ole="">
          <v:imagedata r:id="rId2" o:title=""/>
        </v:shape>
        <o:OLEObject Type="Embed" ProgID="" ShapeID="ole_rId1" DrawAspect="Content" ObjectID="_1887538882" r:id="rId1"/>
      </w:object>
    </w:r>
  </w:p>
  <w:p>
    <w:pPr>
      <w:pStyle w:val="Normal"/>
      <w:jc w:val="center"/>
      <w:rPr>
        <w:b/>
        <w:b/>
        <w:sz w:val="28"/>
        <w:lang w:val="en-US"/>
      </w:rPr>
    </w:pPr>
    <w:r>
      <w:rPr>
        <w:b/>
        <w:sz w:val="28"/>
        <w:lang w:val="en-US"/>
      </w:rPr>
    </w:r>
  </w:p>
  <w:p>
    <w:pPr>
      <w:pStyle w:val="Normal"/>
      <w:jc w:val="center"/>
      <w:rPr/>
    </w:pPr>
    <w:r>
      <w:rPr>
        <w:b/>
        <w:sz w:val="28"/>
        <w:lang w:val="en-US"/>
      </w:rPr>
      <w:t>Planning Calendar for LICT (Literacy with Information Communication And Technology)</w:t>
    </w:r>
  </w:p>
  <w:p>
    <w:pPr>
      <w:pStyle w:val="Normal"/>
      <w:jc w:val="center"/>
      <w:rPr>
        <w:b/>
        <w:b/>
        <w:sz w:val="28"/>
        <w:lang w:val="en-US"/>
      </w:rPr>
    </w:pPr>
    <w:r>
      <w:rPr>
        <w:b/>
        <w:sz w:val="28"/>
        <w:lang w:val="en-US"/>
      </w:rPr>
    </w:r>
  </w:p>
  <w:p>
    <w:pPr>
      <w:pStyle w:val="Header"/>
      <w:rPr/>
    </w:pPr>
    <w:r>
      <w:rPr>
        <w:lang w:val="en-US"/>
      </w:rPr>
      <w:tab/>
      <w:tab/>
      <w:tab/>
      <w:tab/>
      <w:tab/>
      <w:tab/>
      <w:tab/>
      <w:tab/>
      <w:tab/>
      <w:tab/>
      <w:t xml:space="preserve">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2"/>
      <w:szCs w:val="24"/>
      <w:lang w:val="fr-CA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8:41:00Z</dcterms:created>
  <dc:creator>Michelle Larose-Kuzenko</dc:creator>
  <dc:description/>
  <cp:keywords/>
  <dc:language>en-US</dc:language>
  <cp:lastModifiedBy>Michelle Larose-Kuzenko</cp:lastModifiedBy>
  <cp:lastPrinted>2006-06-09T10:35:00Z</cp:lastPrinted>
  <dcterms:modified xsi:type="dcterms:W3CDTF">2007-11-02T18:41:00Z</dcterms:modified>
  <cp:revision>2</cp:revision>
  <dc:subject/>
  <dc:title>Plannning Calendar (for division and school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1723054</vt:r8>
  </property>
  <property fmtid="{D5CDD505-2E9C-101B-9397-08002B2CF9AE}" pid="3" name="_AuthorEmail">
    <vt:lpwstr>jdoctoroff@aspercampus.mb.ca</vt:lpwstr>
  </property>
  <property fmtid="{D5CDD505-2E9C-101B-9397-08002B2CF9AE}" pid="4" name="_AuthorEmailDisplayName">
    <vt:lpwstr>Judy Doctoroff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