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119"/>
        <w:gridCol w:w="2942"/>
        <w:gridCol w:w="4177"/>
        <w:gridCol w:w="3024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Goal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Actions Related To Goals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Specific Planning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 w:bidi="en-US"/>
              </w:rPr>
            </w:pPr>
            <w:r>
              <w:rPr>
                <w:b/>
                <w:color w:val="000000"/>
                <w:lang w:val="en-US"/>
              </w:rPr>
              <w:t>Resources Needed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with admini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hare LICT work to date and draft pla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lude LICT in School Development Pl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um (student-friendly and other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mple report cards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Planning calendar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New Role of Technology Dept. Head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ormal introduction of role of technology dept. head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t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toring of teachers  for LICT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dy to check teacher timetables for mentoring purpos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Judy to work with teachers on an individual basis to assess teachers’ uses and needs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JE introduced to LICT – Nov.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CT Team meets to discuss progress and follow-up – Nov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blish article  in Gray Gazette re : LICT (for report cards)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ation of Oc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eduled meetings one-on-one and/or grade level to discuss needs and uses (follow-up to class visits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228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 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 to whole staff at staff meet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format of student 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purposeful use of ICT to support student achievement in all subject are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developmental 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goals/objectives of LICT  wilth grade level teach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 cards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Only for small groups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LICT with Dept. Head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ade 5 and 6 teachers  meet with Jud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portfolio (Student Demo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ePortfolio with students Grades 5 and 6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se assessment using developmental 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blish article for parent in Gray Gazet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scuss format of assessmen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cher self-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ntinuum 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Eportfolio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r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 to continuum and 3 year implement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de 4 - 6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format of student 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Discuss purposeful use of ICT to support student achievement in all subject are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developmental 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cher self-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nline needs assessmen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Introduce LICT website and associated resources (including FirstClass conferenc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ntinuum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 7 and 8 assessment form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Eportfolio</w:t>
            </w:r>
          </w:p>
        </w:tc>
      </w:tr>
      <w:tr>
        <w:trPr>
          <w:trHeight w:val="7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ntroduce LICT with grade 4 teacher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C T  team meets to finalize plans for 2007-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eedback from teachers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nges to report cards, grades 4 -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plans for K-3 assessment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K– 8 report cards</w:t>
            </w:r>
          </w:p>
        </w:tc>
      </w:tr>
      <w:tr>
        <w:trPr>
          <w:trHeight w:val="78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ns for LICT 07-08 to be put in school pl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Report Card Goes Home Gr.4-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assessment for grades 7 and 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Support teachers with assessment 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154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-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ember 20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mplementation of report cards for  grades 5 and 6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ning work with K-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s for LICT assessmen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assessment with teachers grades K-3, 7-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troduce goals/objectives of LICT  with grade level teach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</w:r>
          </w:p>
        </w:tc>
      </w:tr>
      <w:tr>
        <w:trPr>
          <w:trHeight w:val="129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 20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LICT with grade 7 and 8 teachers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aluation of progress to da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6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ril/May 20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wICT team meeting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wICT admin meet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59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 card template for grades 7 and 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27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33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vice teachers 2 -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169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ember 20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king parents aware of LIC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Revised – March 4, 20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lang w:val="en-US"/>
      </w:rPr>
    </w:pPr>
    <w:r>
      <w:rPr>
        <w:b/>
        <w:sz w:val="28"/>
        <w:lang w:val="en-US"/>
      </w:rPr>
    </w:r>
  </w:p>
  <w:p>
    <w:pPr>
      <w:pStyle w:val="Normal"/>
      <w:jc w:val="center"/>
      <w:rPr/>
    </w:pPr>
    <w:r>
      <w:rPr/>
      <w:object w:dxaOrig="2190" w:dyaOrig="17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8.8pt;height:69.9pt" filled="f" o:ole="">
          <v:imagedata r:id="rId2" o:title=""/>
        </v:shape>
        <o:OLEObject Type="Embed" ProgID="" ShapeID="ole_rId1" DrawAspect="Content" ObjectID="_1518159967" r:id="rId1"/>
      </w:object>
    </w:r>
  </w:p>
  <w:p>
    <w:pPr>
      <w:pStyle w:val="Normal"/>
      <w:jc w:val="center"/>
      <w:rPr>
        <w:b/>
        <w:b/>
        <w:sz w:val="28"/>
        <w:lang w:val="en-US"/>
      </w:rPr>
    </w:pPr>
    <w:r>
      <w:rPr>
        <w:b/>
        <w:sz w:val="28"/>
        <w:lang w:val="en-US"/>
      </w:rPr>
    </w:r>
  </w:p>
  <w:p>
    <w:pPr>
      <w:pStyle w:val="Normal"/>
      <w:jc w:val="center"/>
      <w:rPr/>
    </w:pPr>
    <w:r>
      <w:rPr>
        <w:b/>
        <w:sz w:val="28"/>
        <w:lang w:val="en-US"/>
      </w:rPr>
      <w:t>Planning Calendar for LICT (Literacy with Information Communication And Technology)</w:t>
    </w:r>
  </w:p>
  <w:p>
    <w:pPr>
      <w:pStyle w:val="Normal"/>
      <w:jc w:val="center"/>
      <w:rPr>
        <w:b/>
        <w:b/>
        <w:sz w:val="28"/>
        <w:lang w:val="en-US"/>
      </w:rPr>
    </w:pPr>
    <w:r>
      <w:rPr>
        <w:b/>
        <w:sz w:val="28"/>
        <w:lang w:val="en-US"/>
      </w:rPr>
    </w:r>
  </w:p>
  <w:p>
    <w:pPr>
      <w:pStyle w:val="Header"/>
      <w:rPr/>
    </w:pPr>
    <w:r>
      <w:rPr>
        <w:lang w:val="en-US"/>
      </w:rPr>
      <w:tab/>
      <w:tab/>
      <w:tab/>
      <w:tab/>
      <w:tab/>
      <w:tab/>
      <w:tab/>
      <w:tab/>
      <w:tab/>
      <w:tab/>
      <w:t xml:space="preserve">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7:18:00Z</dcterms:created>
  <dc:creator>Michelle Larose-Kuzenko</dc:creator>
  <dc:description/>
  <cp:keywords/>
  <dc:language>en-US</dc:language>
  <cp:lastModifiedBy>MECY</cp:lastModifiedBy>
  <cp:lastPrinted>2006-06-09T10:35:00Z</cp:lastPrinted>
  <dcterms:modified xsi:type="dcterms:W3CDTF">2008-03-04T17:18:00Z</dcterms:modified>
  <cp:revision>2</cp:revision>
  <dc:subject/>
  <dc:title>Plannning Calendar (for division and school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1723054</vt:r8>
  </property>
  <property fmtid="{D5CDD505-2E9C-101B-9397-08002B2CF9AE}" pid="3" name="_AuthorEmail">
    <vt:lpwstr>jdoctoroff@aspercampus.mb.ca</vt:lpwstr>
  </property>
  <property fmtid="{D5CDD505-2E9C-101B-9397-08002B2CF9AE}" pid="4" name="_AuthorEmailDisplayName">
    <vt:lpwstr>Judy Doctoroff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