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119"/>
        <w:gridCol w:w="2942"/>
        <w:gridCol w:w="4177"/>
        <w:gridCol w:w="302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Goal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Actions Related To Goal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pecific Planning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/>
              </w:rPr>
              <w:t>Resources Needed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dmini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are LICT work to date and draft pla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lude LICT in School Development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 (student-friendly and oth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ple 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Planning calenda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New Role of Technology Dept. Hea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l introduction of role of technology dept. head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dy to work with teachers on an individual basis to assess teachers’ uses and need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JE introduced to LICT – Nov.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T Team meets to discuss progress and follow-up – Nov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 in Gray Gazette re : LICT (for report cards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ation of O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eduled meetings one-on-one and/or grade level to discuss needs and uses (follow-up to class visit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28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whole staff at staff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Only for small group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Dept. Head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ade 5 and 6 teachers  meet with Ju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ortfolio (Student Dem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ePortfolio with students Grades 5 and 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se assessment using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for parent in Gray Gaz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uss format of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continuum and 3 year implemen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4 -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 7 and 8 assessment form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>
          <w:trHeight w:val="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roduce LICT with grade 4 teacher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 T  team meets to finalize plans for 2007-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edback from teachers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to report cards, grades 4 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lans for K-3 assessmen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K– 8 report cards</w:t>
            </w:r>
          </w:p>
        </w:tc>
      </w:tr>
      <w:tr>
        <w:trPr>
          <w:trHeight w:val="78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7-08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Report Card Goes Home Gr.4-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assessment for grades 7 and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upport teachers with assessment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5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 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mplementation of report cards for  grades 5 and 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ning work with K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s for LICT assessmen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assessment with teachers grades K-3, 7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troduce goals/objectives of LICT  wi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</w:tr>
      <w:tr>
        <w:trPr>
          <w:trHeight w:val="12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grade 7 and 8 teacher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tion of progress to da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6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/May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wICT team meet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wICT admin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5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 template for grades 7 and 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3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vice teachers 2 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69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king parents aware of LI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Revised – March 4, 20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/>
      <w:object w:dxaOrig="219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pt;height:69.9pt" filled="f" o:ole="">
          <v:imagedata r:id="rId2" o:title=""/>
        </v:shape>
        <o:OLEObject Type="Embed" ProgID="" ShapeID="ole_rId1" DrawAspect="Content" ObjectID="_1319502202" r:id="rId1"/>
      </w:objec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>
        <w:b/>
        <w:sz w:val="28"/>
        <w:lang w:val="en-US"/>
      </w:rPr>
      <w:t>Planning Calendar for LICT (Literacy with Information Communication And Technology)</w: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Header"/>
      <w:rPr/>
    </w:pPr>
    <w:r>
      <w:rPr>
        <w:lang w:val="en-US"/>
      </w:rPr>
      <w:tab/>
      <w:tab/>
      <w:tab/>
      <w:tab/>
      <w:tab/>
      <w:tab/>
      <w:tab/>
      <w:tab/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18:00Z</dcterms:created>
  <dc:creator>Michelle Larose-Kuzenko</dc:creator>
  <dc:description/>
  <cp:keywords/>
  <dc:language>en-US</dc:language>
  <cp:lastModifiedBy>MECY</cp:lastModifiedBy>
  <cp:lastPrinted>2006-06-09T10:35:00Z</cp:lastPrinted>
  <dcterms:modified xsi:type="dcterms:W3CDTF">2008-03-04T17:18:00Z</dcterms:modified>
  <cp:revision>2</cp:revision>
  <dc:subject/>
  <dc:title>Plannning Calendar (for division and schoo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1723054</vt:r8>
  </property>
  <property fmtid="{D5CDD505-2E9C-101B-9397-08002B2CF9AE}" pid="3" name="_AuthorEmail">
    <vt:lpwstr>jdoctoroff@aspercampus.mb.ca</vt:lpwstr>
  </property>
  <property fmtid="{D5CDD505-2E9C-101B-9397-08002B2CF9AE}" pid="4" name="_AuthorEmailDisplayName">
    <vt:lpwstr>Judy Doctoroff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