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mplementation Plan Checklist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 you prepare your draft Implementation Plan for Literacy with ICT, review the following to ensure your plan is aligned with MECY Polic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630"/>
        <w:gridCol w:w="441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√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te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- Have you clearly identified timelines for all the components of your draft Implementation Plan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uni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Have you communicated with key players to line up support … (superintendent, principals, trustees, consultants, etc.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Have you included LICT in your School and/or Divisional Plan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Have you considered communications with parents (school newsletters, parent councils, divisional website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articipan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Have you identified participants (schools or teachers) for 2006-7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Have you considered participants for the next 2 year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Does your 3-year implementation plan include 100% of your division teacher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fessional Learn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Have you done a needs assessment for teacher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Have you planned content for P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Have you identified times for P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Have you considered the needs of your teachers in planning P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Do you have an online learning community that teachers can access for additional support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Do you have a budget/ release time for P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Do you have a plan for new teachers who will join your division during the implementation proces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port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Have you created a draft reporting mode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Do you have a plan for reporting during 2006-7 that will allow for feedback from parents and teachers (validation process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2240" w:h="15840"/>
      <w:pgMar w:left="1440" w:right="1440" w:gutter="0" w:header="706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>Planning BLM17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5:42:00Z</dcterms:created>
  <dc:creator>Michelle Larose-Kuzenko</dc:creator>
  <dc:description/>
  <dc:language>en-US</dc:language>
  <cp:lastModifiedBy>Michelle Larose-Kuzenko</cp:lastModifiedBy>
  <dcterms:modified xsi:type="dcterms:W3CDTF">2006-05-01T02:11:00Z</dcterms:modified>
  <cp:revision>12</cp:revision>
  <dc:subject/>
  <dc:title>Implementation Plan Checklist</dc:title>
</cp:coreProperties>
</file>