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keshore School Division Grade 7-8 Reporting Mod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: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Grade: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School Year: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Literacy with </w:t>
      </w:r>
      <w:r>
        <w:rPr>
          <w:b/>
          <w:sz w:val="28"/>
          <w:szCs w:val="28"/>
          <w:u w:val="single"/>
        </w:rPr>
        <w:t>I</w:t>
      </w:r>
      <w:r>
        <w:rPr>
          <w:b/>
          <w:sz w:val="28"/>
          <w:szCs w:val="28"/>
        </w:rPr>
        <w:t xml:space="preserve">nformation </w:t>
      </w:r>
      <w:r>
        <w:rPr>
          <w:b/>
          <w:sz w:val="28"/>
          <w:szCs w:val="28"/>
          <w:u w:val="single"/>
        </w:rPr>
        <w:t>C</w:t>
      </w:r>
      <w:r>
        <w:rPr>
          <w:b/>
          <w:sz w:val="28"/>
          <w:szCs w:val="28"/>
        </w:rPr>
        <w:t xml:space="preserve">ommunication </w:t>
      </w:r>
      <w:r>
        <w:rPr>
          <w:b/>
          <w:sz w:val="28"/>
          <w:szCs w:val="28"/>
          <w:u w:val="single"/>
        </w:rPr>
        <w:t>T</w:t>
      </w:r>
      <w:r>
        <w:rPr>
          <w:b/>
          <w:sz w:val="28"/>
          <w:szCs w:val="28"/>
        </w:rPr>
        <w:t>echnolog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s 7-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A, Math, Science, and Social Studi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Demonstrates critical thinking with ICT to plan and gather information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800"/>
        <w:gridCol w:w="1830"/>
      </w:tblGrid>
      <w:tr>
        <w:trPr>
          <w:trHeight w:val="4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expec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ematic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</w:tr>
      <w:tr>
        <w:trPr>
          <w:trHeight w:val="2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dependent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th assis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ot y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ot assessed at this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>Demonstrates creative thinking with ICT to produce and communicate inform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800"/>
        <w:gridCol w:w="1830"/>
      </w:tblGrid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expec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ematic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dependent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th assis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ot y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ot assessed at this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>Demonstrates responsibility and ethics with IC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800"/>
        <w:gridCol w:w="1830"/>
      </w:tblGrid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expec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ematic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</w:tr>
      <w:tr>
        <w:trPr>
          <w:trHeight w:val="2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dependent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th assis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ot y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ot assessed at this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his is a pilot report for the Literacy with ICT continuum.  If you have questions, please contact your child’s teac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7:07:00Z</dcterms:created>
  <dc:creator>PARTICIPANT-5</dc:creator>
  <dc:description/>
  <cp:keywords/>
  <dc:language>en-US</dc:language>
  <cp:lastModifiedBy>Darlene Willetts</cp:lastModifiedBy>
  <cp:lastPrinted>2006-11-08T12:35:00Z</cp:lastPrinted>
  <dcterms:modified xsi:type="dcterms:W3CDTF">2007-02-08T18:39:00Z</dcterms:modified>
  <cp:revision>3</cp:revision>
  <dc:subject/>
  <dc:title>Lakeshore School Division Reporting Plan</dc:title>
</cp:coreProperties>
</file>