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embina Trails School Di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orting on Literacy with I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f Pembina Trails School Division’s priorities continue to be:</w:t>
      </w:r>
    </w:p>
    <w:p>
      <w:pPr>
        <w:pStyle w:val="Normal"/>
        <w:numPr>
          <w:ilvl w:val="0"/>
          <w:numId w:val="2"/>
        </w:numPr>
        <w:rPr/>
      </w:pPr>
      <w:r>
        <w:rPr/>
        <w:t>Enhancing the success of all students through differentiating instruction and assessment practices that foster learning.</w:t>
      </w:r>
    </w:p>
    <w:p>
      <w:pPr>
        <w:pStyle w:val="Normal"/>
        <w:numPr>
          <w:ilvl w:val="0"/>
          <w:numId w:val="2"/>
        </w:numPr>
        <w:rPr/>
      </w:pPr>
      <w:r>
        <w:rPr/>
        <w:t>Supporting student learning through collaboration and communication among the Division, schools, families, and community part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initiatives have taken place over the 2006 – 2007 school year to address these focal area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229"/>
        <w:rPr/>
      </w:pPr>
      <w:r>
        <w:rPr/>
        <w:t xml:space="preserve"> </w:t>
      </w:r>
      <w:r>
        <w:rPr/>
        <w:t xml:space="preserve">Professional learning sessions provided with the intent of developing  </w:t>
        <w:br/>
        <w:t xml:space="preserve"> assessment leadership teams in each schoo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229"/>
        <w:rPr/>
      </w:pPr>
      <w:r>
        <w:rPr/>
        <w:t xml:space="preserve"> </w:t>
      </w:r>
      <w:r>
        <w:rPr/>
        <w:t xml:space="preserve">Reorganizing the reporting process.  Participating schools to move from  </w:t>
        <w:br/>
        <w:t xml:space="preserve"> traditional two conferences/three reports to three conferences and two formal </w:t>
        <w:br/>
        <w:t xml:space="preserve"> reports.  Reports to be written mid-year and in June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229"/>
        <w:rPr/>
      </w:pPr>
      <w:r>
        <w:rPr/>
        <w:t xml:space="preserve"> </w:t>
      </w:r>
      <w:r>
        <w:rPr/>
        <w:t xml:space="preserve">Pilot program that promotes tri-conferencing as a vehicle to encourage more </w:t>
        <w:br/>
        <w:t xml:space="preserve"> student involvement in the learn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cipants in PTSD’s pilot year of Literacy with ICT Across the Curriculum believ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at effective integration of ICT occurs when it is built in to day-to-day classroom practice to meet curriculum objectives and engage students in inquiry-based learning, collaboration, self-directed learning, complex thinking, and communication outside the classroom through the use of technology.  </w:t>
      </w:r>
    </w:p>
    <w:p>
      <w:pPr>
        <w:pStyle w:val="Normal"/>
        <w:numPr>
          <w:ilvl w:val="0"/>
          <w:numId w:val="1"/>
        </w:numPr>
        <w:rPr/>
      </w:pPr>
      <w:r>
        <w:rPr/>
        <w:t>Due to its nature as an integrated area of study, reporting on a student’s growth in Literacy with ICT should not be reported on as a separate subject.  Rather, teachers should include written comments specific to information technology when reporting on other subject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ing on Literacy with ICT (K – 8) protocol for year 1 of PTSD’s three year plan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t is expected that during </w:t>
      </w:r>
      <w:r>
        <w:rPr>
          <w:u w:val="single"/>
        </w:rPr>
        <w:t>second term conferences</w:t>
      </w:r>
      <w:r>
        <w:rPr/>
        <w:t xml:space="preserve"> pilot teachers will:</w:t>
      </w:r>
    </w:p>
    <w:p>
      <w:pPr>
        <w:pStyle w:val="Normal"/>
        <w:numPr>
          <w:ilvl w:val="1"/>
          <w:numId w:val="4"/>
        </w:numPr>
        <w:rPr/>
      </w:pPr>
      <w:r>
        <w:rPr/>
        <w:t>Report on the child’s growth in the area of Literacy with ICT anecdotally.</w:t>
      </w:r>
    </w:p>
    <w:p>
      <w:pPr>
        <w:pStyle w:val="Normal"/>
        <w:numPr>
          <w:ilvl w:val="2"/>
          <w:numId w:val="4"/>
        </w:numPr>
        <w:rPr/>
      </w:pPr>
      <w:r>
        <w:rPr/>
        <w:t>Three areas of focus will be the child’s critical thinking, creative thinking, and ethical/responsible behaviours while using technology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Provide an opportunity for the student to discuss and/or demonstrate </w:t>
        <w:br/>
        <w:t xml:space="preserve"> his/her growth in the area of Literacy with ICT.</w:t>
      </w:r>
    </w:p>
    <w:p>
      <w:pPr>
        <w:pStyle w:val="Normal"/>
        <w:numPr>
          <w:ilvl w:val="2"/>
          <w:numId w:val="4"/>
        </w:numPr>
        <w:rPr/>
      </w:pPr>
      <w:r>
        <w:rPr/>
        <w:t>Promote the use of the student friendly continuum in self-assessment and reflection.</w:t>
      </w:r>
    </w:p>
    <w:p>
      <w:pPr>
        <w:pStyle w:val="Normal"/>
        <w:numPr>
          <w:ilvl w:val="2"/>
          <w:numId w:val="4"/>
        </w:numPr>
        <w:rPr/>
      </w:pPr>
      <w:r>
        <w:rPr/>
        <w:t>Promote the use of portfolios (digital or non-digital).</w:t>
      </w:r>
    </w:p>
    <w:p>
      <w:pPr>
        <w:pStyle w:val="Normal"/>
        <w:numPr>
          <w:ilvl w:val="0"/>
          <w:numId w:val="4"/>
        </w:numPr>
        <w:rPr/>
      </w:pPr>
      <w:r>
        <w:rPr/>
        <w:t>The use of performance indicators (eg:  Exceeding, Meeting) are not currently being considered as it is felt that much more work needs to take place in the areas of exemplars and competencies.  At present there is a preference that indicators such as: Works Independently, Requires Assistance, Developing would be more appropriate.</w:t>
      </w:r>
    </w:p>
    <w:p>
      <w:pPr>
        <w:pStyle w:val="Normal"/>
        <w:numPr>
          <w:ilvl w:val="0"/>
          <w:numId w:val="4"/>
        </w:numPr>
        <w:rPr/>
      </w:pPr>
      <w:r>
        <w:rPr/>
        <w:t>PTSD recognizes the necessity of having a permanent record of what has been reported to parents and students in the area of Literacy with ICT.  Discussions continue along this vein.</w:t>
      </w:r>
    </w:p>
    <w:p>
      <w:pPr>
        <w:pStyle w:val="Normal"/>
        <w:numPr>
          <w:ilvl w:val="0"/>
          <w:numId w:val="4"/>
        </w:numPr>
        <w:rPr/>
      </w:pPr>
      <w:r>
        <w:rPr/>
        <w:t>Considerations for reporting on LwICT during our second year of the three year implementation plan:</w:t>
      </w:r>
    </w:p>
    <w:p>
      <w:pPr>
        <w:pStyle w:val="Normal"/>
        <w:numPr>
          <w:ilvl w:val="1"/>
          <w:numId w:val="4"/>
        </w:numPr>
        <w:rPr/>
      </w:pPr>
      <w:r>
        <w:rPr/>
        <w:t>Reporting on LwICT would occur a minimum of once per year.  It would be expected that a component of the second set of conferences would include student sharing of portfolio/work samples representing growth in literacy with ICT and oral communication on the child’s growth.</w:t>
      </w:r>
    </w:p>
    <w:p>
      <w:pPr>
        <w:pStyle w:val="Normal"/>
        <w:numPr>
          <w:ilvl w:val="1"/>
          <w:numId w:val="4"/>
        </w:numPr>
        <w:rPr/>
      </w:pPr>
      <w:r>
        <w:rPr/>
        <w:t>Propose that Ethical and Responsible Behaviours be included on the front page under Citizenship/Teamwork category.  Wording would need to reflect that these behaviours go beyond ICT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porting on Critical and Creative thinking would be incorporated in to second term report cards within subject anecdotal comments. 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0:57:00Z</dcterms:created>
  <dc:creator>bmorden</dc:creator>
  <dc:description/>
  <cp:keywords/>
  <dc:language>en-US</dc:language>
  <cp:lastModifiedBy>bmorden</cp:lastModifiedBy>
  <dcterms:modified xsi:type="dcterms:W3CDTF">2007-04-10T17:19:00Z</dcterms:modified>
  <cp:revision>10</cp:revision>
  <dc:subject/>
  <dc:title>To participate and make informed decisions in today’s world, a global citizen requires technological and information literacy skills that include the ability to gather, process, and manipulate data</dc:title>
</cp:coreProperties>
</file>