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Manitou Elementary School        Student:________________</w:t>
      </w:r>
    </w:p>
    <w:p>
      <w:pPr>
        <w:pStyle w:val="BodyText3"/>
        <w:jc w:val="both"/>
        <w:rPr/>
      </w:pPr>
      <w:r>
        <w:rPr/>
        <w:t>Prairie Spirit School Division</w:t>
      </w:r>
    </w:p>
    <w:p>
      <w:pPr>
        <w:pStyle w:val="BodyText3"/>
        <w:jc w:val="both"/>
        <w:rPr/>
      </w:pPr>
      <w:r>
        <w:rPr/>
        <w:t>Teachers:  Sharon Radke, Angela Seymour &amp; Cathy Beavis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Grade 2 Progress Report 2006-2007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Teachers and parents can never know all that a child knows.  A report card is merely a snapshot – a tiny slice of a child’s learning over a given period of time.  It is through talking with a child, looking at what a child creates and watching a child in action that we gain a clearer, more comprehensive understanding of a child’s progres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Placement for School Year _____  Grade___  </w:t>
      </w:r>
      <w:r>
        <w:rPr>
          <w:b/>
          <w:sz w:val="20"/>
        </w:rPr>
        <w:t>Teacher’s Signature____________________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</w:rPr>
      </w:pPr>
      <w:r>
        <w:rPr>
          <w:rFonts w:eastAsia="Trebuchet MS"/>
          <w:b/>
          <w:sz w:val="20"/>
        </w:rPr>
        <w:t xml:space="preserve">                                                                                    </w:t>
      </w:r>
      <w:r>
        <w:rPr>
          <w:b/>
          <w:sz w:val="20"/>
        </w:rPr>
        <w:t>Principal's Signature____________________</w:t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Student: _____________________</w:t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Grade 2</w:t>
      </w:r>
    </w:p>
    <w:p>
      <w:pPr>
        <w:pStyle w:val="Heading1"/>
        <w:jc w:val="left"/>
        <w:rPr/>
      </w:pPr>
      <w:r>
        <w:rPr/>
        <w:t>Student as a Learner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Code: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1 – almost always     2- occasional reminders needed     3 – frequent reminders needed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i/>
                <w:sz w:val="28"/>
              </w:rPr>
              <w:t>Social-Emotional</w:t>
            </w:r>
            <w:r>
              <w:rPr>
                <w:rFonts w:cs="Trebuchet MS" w:ascii="Trebuchet MS" w:hAnsi="Trebuchet MS"/>
                <w:b/>
              </w:rPr>
              <w:t xml:space="preserve">     The stud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spects school and class ru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spects school property and the property of oth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s courteous and respectful to pe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s courteous and respectful to adul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splays self-confid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tes a positive attitude toward 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cepts responsibility for own behavio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ttempts to resolve personal and social conflicts appropriat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i/>
                <w:sz w:val="28"/>
              </w:rPr>
              <w:t>Work Habits</w:t>
            </w:r>
            <w:r>
              <w:rPr>
                <w:rFonts w:cs="Trebuchet MS" w:ascii="Trebuchet MS" w:hAnsi="Trebuchet MS"/>
                <w:b/>
              </w:rPr>
              <w:t xml:space="preserve">          The stud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s time constructiv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s organized and prepared to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ys focused on tas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pletes tasks in appropriate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 independent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 cooperativ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rPr/>
      </w:pPr>
      <w:r>
        <w:rPr>
          <w:sz w:val="28"/>
        </w:rPr>
        <w:t>St</w:t>
      </w:r>
      <w:r>
        <w:rPr>
          <w:sz w:val="20"/>
        </w:rPr>
        <w:t>udent: _____________________</w:t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Grade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Co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 xml:space="preserve">1 – meeting grade level expectations for this time of year independently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 xml:space="preserve">2 – meeting grade level expectations for this time of year with assistanc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 xml:space="preserve">3 – having difficulty     </w:t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Heading3"/>
        <w:rPr/>
      </w:pPr>
      <w:r>
        <w:rPr/>
        <w:t>English Language Ar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ading        The stud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Uses reading strategies effectiv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eads fluent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eads with comprehen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Writing        The stud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</w:rPr>
            </w:pPr>
            <w:r>
              <w:rPr>
                <w:rFonts w:cs="Trebuchet MS" w:ascii="Trebuchet MS" w:hAnsi="Trebuchet MS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municates idea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2"/>
              </w:rPr>
            </w:pPr>
            <w:r>
              <w:rPr>
                <w:rFonts w:cs="Trebuchet MS" w:ascii="Trebuchet MS" w:hAnsi="Trebuchet MS"/>
                <w:b w:val="false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pplies grammar skills (punctuation, capitalization, etc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pplies spelling 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aily work is printed neat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Listening       The stud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</w:rPr>
            </w:pPr>
            <w:r>
              <w:rPr>
                <w:rFonts w:cs="Trebuchet MS" w:ascii="Trebuchet MS" w:hAnsi="Trebuchet MS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ses listening skills to gather infor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2"/>
              </w:rPr>
            </w:pPr>
            <w:r>
              <w:rPr>
                <w:rFonts w:cs="Trebuchet MS" w:ascii="Trebuchet MS" w:hAnsi="Trebuchet MS"/>
                <w:b w:val="false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Uses active listening skills (eye contact, turn taki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istens attentively to oth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eaking       The stud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Uses oral language to express feelings and ide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peaks clearly and fluent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ticipates in discuss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tays on top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iewing/Representing      The stud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Uses viewing skills to gather information from a variety of media (field trips, presentations, videos, etc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mmunicates ideas in a variety of wa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  <w:r>
        <w:br w:type="page"/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Student: _____________________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rade 2</w:t>
      </w:r>
    </w:p>
    <w:p>
      <w:pPr>
        <w:pStyle w:val="Heading1"/>
        <w:jc w:val="both"/>
        <w:rPr>
          <w:u w:val="none"/>
        </w:rPr>
      </w:pPr>
      <w:r>
        <w:rPr>
          <w:u w:val="none"/>
        </w:rPr>
        <w:t>Mathemati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o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1 – meeting grade level expectations for this time of year independently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2 – meeting grade level expectations for this time of year with assistanc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3 – having difficulty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ymbol" w:cs="Trebuchet MS" w:ascii="Trebuchet MS" w:hAnsi="Trebuchet MS"/>
          <w:b/>
        </w:rPr>
        <w:t></w:t>
      </w:r>
      <w:r>
        <w:rPr>
          <w:rFonts w:eastAsia="Trebuchet MS"/>
        </w:rPr>
        <w:t xml:space="preserve"> </w:t>
      </w:r>
      <w:r>
        <w:rPr/>
        <w:t>–</w:t>
      </w:r>
      <w:r>
        <w:rPr>
          <w:rFonts w:eastAsia="Trebuchet MS"/>
        </w:rPr>
        <w:t xml:space="preserve"> </w:t>
      </w:r>
      <w:r>
        <w:rPr/>
        <w:t>not yet taugh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umber Concepts and Oper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unts by 1's to 1000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unts by 2's to 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  <w:t>Counts by 5's to 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unts by 10's to 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Demonstrates concretely and pictorially place value concepts up to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dds numbers to 100 without regroup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ubtracts numbers to 100 without regroup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dds numbers to 100 with regroup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ubtracts numbers to 100 with regroup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calls addition facts to 10 automatical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calls subtraction facts to 10 automatical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Begins to demonstrate recall of addition facts to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Begins to demonstrate recall of subtraction facts to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Uses manipulatives and diagrams to demonstrate the process of multiplication and div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Explains and illustrates halves, thirds, and fourths as part of a region or 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cognizes odd and even numb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tterns and Rel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Sorts objects and shapes using two attributes, and identifies rules in pre-sorted se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reates, extends, describes and compares patter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hape and Sp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ames, in order, the months of the year and reads date on calen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cognizes all Canadian coins and bills to $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Estimates, counts and records collections of coins to $1.00 using cent symbol on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ds and writes time to the half ho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dentifies, names, describes and classifies 2-D shap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dentifies, names, describes and classifies 3-D objec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stimates, measures, compares and record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Linear, using standard units of meas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stimates, measures, compares and record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rea, perimeter, capacity/volume, mass/weight using nonstandard units of meas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atistics and Probabi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ormulates questions and collects, displays and describes 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structs and labels various graph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raws and communicates appropriate conclus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BodyText2"/>
        <w:rPr>
          <w:sz w:val="20"/>
        </w:rPr>
      </w:pPr>
      <w:r>
        <w:rPr>
          <w:sz w:val="20"/>
        </w:rPr>
        <w:t>Student: _____________________</w:t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Grade 2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Co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 xml:space="preserve">1 – meeting grade level expectations for this time of year independently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 xml:space="preserve">2 – meeting grade level expectations for this time of year with assistanc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 xml:space="preserve">3 – having difficulty     </w:t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b/>
          <w:sz w:val="28"/>
        </w:rPr>
        <w:t xml:space="preserve">Science                                        </w:t>
        <w:tab/>
        <w:tab/>
        <w:tab/>
        <w:t xml:space="preserve"> </w:t>
      </w:r>
      <w:r>
        <w:rPr/>
        <w:t>Nov.       March     Ju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Understands conce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8"/>
        </w:rPr>
        <w:t>Social Studies</w:t>
        <w:tab/>
        <w:tab/>
        <w:tab/>
        <w:tab/>
        <w:tab/>
        <w:tab/>
        <w:t xml:space="preserve">  </w:t>
        <w:tab/>
        <w:t xml:space="preserve"> </w:t>
      </w:r>
      <w:r>
        <w:rPr/>
        <w:t>Nov.       March     Ju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Understands conce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b/>
          <w:sz w:val="28"/>
        </w:rPr>
        <w:t xml:space="preserve">Music  -  </w:t>
      </w:r>
      <w:r>
        <w:rPr/>
        <w:t>Teacher:  Mrs. Howatt</w:t>
        <w:tab/>
        <w:tab/>
        <w:t xml:space="preserve">   </w:t>
        <w:tab/>
        <w:tab/>
        <w:t xml:space="preserve"> Nov.       March     Ju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velopment of 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8"/>
        </w:rPr>
        <w:t xml:space="preserve">French  -  </w:t>
      </w:r>
      <w:r>
        <w:rPr/>
        <w:t>Teacher:  Mrs. Howatt</w:t>
        <w:tab/>
        <w:tab/>
        <w:t xml:space="preserve">   </w:t>
        <w:tab/>
        <w:tab/>
        <w:t xml:space="preserve"> Nov.       March     Ju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velopment of 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1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/>
      </w:pPr>
      <w:r>
        <w:rPr/>
        <w:t>Physical Education/Health - Teacher: Mrs. Serle                Nov.       March     Ju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velopment of 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/>
      </w:pPr>
      <w:r>
        <w:rPr/>
        <w:t>Literacy with Information Communication Technology      Nov.       March      Ju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monstrates creativity with LI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monstrates responsibility and ethics with LI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br w:type="page"/>
      </w:r>
      <w:r>
        <w:rPr>
          <w:b w:val="false"/>
          <w:sz w:val="20"/>
          <w:u w:val="none"/>
        </w:rPr>
        <w:t>Student: _____________________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rade 2</w:t>
      </w:r>
    </w:p>
    <w:p>
      <w:pPr>
        <w:pStyle w:val="Heading2"/>
        <w:rPr/>
      </w:pPr>
      <w:r>
        <w:rPr/>
        <w:t>Novembe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eacher Comments: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November: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rebuchet MS" w:ascii="Trebuchet MS" w:hAnsi="Trebuchet MS"/>
          <w:b/>
          <w:bCs/>
        </w:rPr>
        <w:t>Parent Comments and Signature:</w:t>
      </w:r>
      <w:r>
        <w:rPr>
          <w:rFonts w:cs="Trebuchet MS" w:ascii="Trebuchet MS" w:hAnsi="Trebuchet MS"/>
          <w:b/>
          <w:bCs/>
          <w:sz w:val="20"/>
        </w:rPr>
        <w:t xml:space="preserve"> ______________________________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</w:rPr>
      </w:pPr>
      <w:r>
        <w:rPr>
          <w:rFonts w:cs="Trebuchet MS" w:ascii="Trebuchet MS" w:hAnsi="Trebuchet MS"/>
          <w:b/>
          <w:bCs/>
          <w:sz w:val="28"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arch: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rebuchet MS" w:ascii="Trebuchet MS" w:hAnsi="Trebuchet MS"/>
          <w:b/>
          <w:bCs/>
        </w:rPr>
        <w:t>Parent Comments and Signature:</w:t>
      </w:r>
      <w:r>
        <w:rPr>
          <w:rFonts w:cs="Trebuchet MS" w:ascii="Trebuchet MS" w:hAnsi="Trebuchet MS"/>
          <w:b/>
          <w:bCs/>
          <w:sz w:val="20"/>
        </w:rPr>
        <w:t xml:space="preserve"> ______________________________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  <w:r>
        <w:br w:type="page"/>
      </w:r>
    </w:p>
    <w:p>
      <w:pPr>
        <w:pStyle w:val="Heading2"/>
        <w:rPr/>
      </w:pPr>
      <w:r>
        <w:rPr/>
        <w:t>March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eacher Comments: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arent Comments and Signature: </w:t>
      </w:r>
      <w:r>
        <w:rPr>
          <w:rFonts w:cs="Trebuchet MS" w:ascii="Trebuchet MS" w:hAnsi="Trebuchet MS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>
          <w:rFonts w:ascii="Trebuchet MS" w:hAnsi="Trebuchet MS" w:cs="Trebuchet MS"/>
          <w:sz w:val="20"/>
        </w:rPr>
      </w:pPr>
      <w:r>
        <w:rPr>
          <w:rFonts w:cs="Trebuchet MS"/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une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eacher Comments: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rebuchet MS" w:hAnsi="Trebuchet MS" w:cs="Trebuchet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rebuchet MS" w:hAnsi="Trebuchet MS" w:cs="Trebuchet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right"/>
    </w:pPr>
    <w:rPr>
      <w:rFonts w:ascii="Trebuchet MS" w:hAnsi="Trebuchet MS" w:cs="Trebuchet MS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4:41:00Z</dcterms:created>
  <dc:creator>Diana Mackenzie</dc:creator>
  <dc:description/>
  <cp:keywords/>
  <dc:language>en-US</dc:language>
  <cp:lastModifiedBy>rrobb</cp:lastModifiedBy>
  <cp:lastPrinted>2005-10-18T13:10:00Z</cp:lastPrinted>
  <dcterms:modified xsi:type="dcterms:W3CDTF">2007-05-29T14:41:00Z</dcterms:modified>
  <cp:revision>2</cp:revision>
  <dc:subject/>
  <dc:title>Manitou Elementary School         Student:________________</dc:title>
</cp:coreProperties>
</file>