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 xml:space="preserve">Manitou Elementary School         </w:t>
      </w:r>
      <w:r>
        <w:rPr>
          <w:rFonts w:cs="Trebuchet MS" w:ascii="Trebuchet MS" w:hAnsi="Trebuchet MS"/>
          <w:b/>
          <w:sz w:val="28"/>
        </w:rPr>
        <w:t xml:space="preserve">Student: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Prairie Spirit School Divisio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8"/>
        </w:rPr>
        <w:t>Teacher:</w:t>
      </w:r>
      <w:r>
        <w:rPr>
          <w:rFonts w:cs="Trebuchet MS" w:ascii="Trebuchet MS" w:hAnsi="Trebuchet MS"/>
          <w:b/>
          <w:sz w:val="32"/>
        </w:rPr>
        <w:t xml:space="preserve"> Laurie Serle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32"/>
        </w:rPr>
        <w:t>Grade 3 Progress Report –</w:t>
      </w:r>
      <w:r>
        <w:rPr>
          <w:rFonts w:cs="Trebuchet MS" w:ascii="Trebuchet MS" w:hAnsi="Trebuchet MS"/>
          <w:b/>
          <w:sz w:val="28"/>
        </w:rPr>
        <w:t xml:space="preserve"> 2006-07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eachers and parents can never know all that a child knows.  A report card is merely a snapshot – a tiny slice of a child’s learning over a given period of time.  It is through talking with a child, looking at what a child creates and watching a child in action that we gain a clearer, more comprehensive understanding of a child’s progr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lacement for School Year _____________  </w:t>
      </w:r>
      <w:r>
        <w:rPr>
          <w:b/>
          <w:sz w:val="20"/>
        </w:rPr>
        <w:t>Teacher’s Signature____________________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rFonts w:eastAsia="Trebuchet MS"/>
          <w:b/>
          <w:sz w:val="20"/>
        </w:rPr>
        <w:t xml:space="preserve">                                       </w:t>
      </w:r>
      <w:r>
        <w:rPr>
          <w:b/>
        </w:rPr>
        <w:t>Grade _______</w:t>
      </w:r>
      <w:r>
        <w:rPr>
          <w:b/>
          <w:sz w:val="20"/>
        </w:rPr>
        <w:t xml:space="preserve">                 Principal's Signature____________________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Student: 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3</w:t>
      </w:r>
    </w:p>
    <w:p>
      <w:pPr>
        <w:pStyle w:val="Heading1"/>
        <w:jc w:val="left"/>
        <w:rPr/>
      </w:pPr>
      <w:r>
        <w:rPr/>
        <w:t>Student as a Learner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1 – almost always     2- occasional reminders needed     3 – frequent reminders need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/>
                <w:sz w:val="28"/>
              </w:rPr>
              <w:t>Social-Emotional</w:t>
            </w:r>
            <w:r>
              <w:rPr>
                <w:rFonts w:cs="Trebuchet MS" w:ascii="Trebuchet MS" w:hAnsi="Trebuchet MS"/>
                <w:b/>
              </w:rPr>
              <w:t xml:space="preserve">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spects school and class r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spects school property and the property of 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s courteous and respectful to pe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s courteous and respectful to adul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isplays self-confid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monstrates a positive attitude toward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ccepts responsibility for own behavi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ttempts to resolve personal and social conflicts appropriat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i/>
                <w:sz w:val="28"/>
              </w:rPr>
              <w:t>Work Habits</w:t>
            </w:r>
            <w:r>
              <w:rPr>
                <w:rFonts w:cs="Trebuchet MS" w:ascii="Trebuchet MS" w:hAnsi="Trebuchet MS"/>
                <w:b/>
              </w:rPr>
              <w:t xml:space="preserve">  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ses time construc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s organized and prepared to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ays focused on t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letes tasks in appropriate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ks independ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ks coopera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rFonts w:eastAsia="Symbol" w:cs="Symbol" w:ascii="Symbol" w:hAnsi="Symbol"/>
          <w:b/>
          <w:sz w:val="22"/>
        </w:rPr>
        <w:t>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cs="Trebuchet MS" w:ascii="Trebuchet MS" w:hAnsi="Trebuchet MS"/>
          <w:b/>
          <w:sz w:val="22"/>
        </w:rPr>
        <w:t>–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cs="Trebuchet MS" w:ascii="Trebuchet MS" w:hAnsi="Trebuchet MS"/>
          <w:b/>
          <w:sz w:val="22"/>
        </w:rPr>
        <w:t>not yet taugh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ce                                        Teacher:  Mrs. Rad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cial Stu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hysical Education/Health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sic                                          Teacher:  Mrs. How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ench                                        Teacher:  Mrs. How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velopment of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Student: 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Grade 3</w:t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BodyText2"/>
        <w:rPr>
          <w:b/>
          <w:b/>
        </w:rPr>
      </w:pPr>
      <w:r>
        <w:rPr>
          <w:b/>
        </w:rPr>
        <w:t>English Language Arts</w:t>
      </w:r>
    </w:p>
    <w:p>
      <w:pPr>
        <w:pStyle w:val="Heading1"/>
        <w:jc w:val="left"/>
        <w:rPr>
          <w:rFonts w:eastAsia="Trebuchet MS"/>
          <w:b w:val="false"/>
          <w:b w:val="false"/>
          <w:sz w:val="20"/>
          <w:u w:val="none"/>
        </w:rPr>
      </w:pPr>
      <w:r>
        <w:rPr>
          <w:rFonts w:eastAsia="Trebuchet MS"/>
          <w:b w:val="false"/>
          <w:sz w:val="20"/>
          <w:u w:val="none"/>
        </w:rPr>
        <w:t xml:space="preserve">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–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t yet taught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Reading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reading strategies effectiv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ds with comprehen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Writing 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municates ide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pplies grammar skills (punctuation, capitalization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pplies spelling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ily work is printed nea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Listening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ses listening skills to gather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active listening skills (eye contact, turn tak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ens attentively to 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Speaking 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oral language to express feelings and id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aks clearly and fluent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cipates in discu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ys on top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Viewing/Representing      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s viewing skills to gather information from a variety of media (field trips, presentations, videos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municates ideas in a variety of 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Literacy with Information Communication Technology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</w:rPr>
              <w:t>The stud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monstrates creativity with L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monstrates responsibility and ethics with L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u w:val="none"/>
        </w:rPr>
      </w:pPr>
      <w:r>
        <w:rPr>
          <w:rFonts w:cs="Trebuchet MS" w:ascii="Trebuchet MS" w:hAnsi="Trebuchet MS"/>
          <w:b/>
          <w:sz w:val="20"/>
          <w:u w:val="none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Student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3</w:t>
      </w:r>
    </w:p>
    <w:p>
      <w:pPr>
        <w:pStyle w:val="Heading1"/>
        <w:jc w:val="both"/>
        <w:rPr>
          <w:b w:val="false"/>
          <w:b w:val="false"/>
          <w:sz w:val="28"/>
          <w:u w:val="none"/>
        </w:rPr>
      </w:pPr>
      <w:r>
        <w:rPr>
          <w:sz w:val="28"/>
          <w:u w:val="none"/>
        </w:rPr>
        <w:t>Mathemat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Co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1 – meeting grade level expectations for this time of year independently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2 – meeting grade level expectations for this time of year with assistanc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3 – having difficulty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</w:rPr>
      </w:pPr>
      <w:r>
        <w:rPr>
          <w:rFonts w:eastAsia="Symbol" w:cs="Trebuchet MS" w:ascii="Trebuchet MS" w:hAnsi="Trebuchet MS"/>
          <w:b/>
          <w:sz w:val="20"/>
        </w:rPr>
        <w:t></w:t>
      </w:r>
      <w:r>
        <w:rPr>
          <w:rFonts w:eastAsia="Trebuchet MS"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b/>
          <w:sz w:val="20"/>
        </w:rPr>
        <w:t>–</w:t>
      </w:r>
      <w:r>
        <w:rPr>
          <w:rFonts w:eastAsia="Trebuchet MS"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b/>
          <w:sz w:val="20"/>
        </w:rPr>
        <w:t>not yet taugh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80"/>
        <w:gridCol w:w="1080"/>
        <w:gridCol w:w="10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umber Concepts and Ope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unts by 2's, 5's, 10's to 1000, forwards and backw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unts by 25's to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ads and writes numerals to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presents, estimates and describes numbers to 1000 in a variety of wa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ounds numbers to the nearest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Uses manipulatives, diagrams and symbols to demonstrate and describe multiple strategies for determining sums and differences to 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Uses manipulatives, diagrams and symbols to demonstrate and describe the processes of multiplication and division (up to 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Recalls addition facts to 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Recalls subtraction facts to 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calls multiplication and division facts to 49 (7 X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  <w:t>Illustrates and explains fifths and tenths as part of a region or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erns and 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orts, concretely and pictorially, using two or more attribu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Uses objects and concrete models to explain the rule for a pat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hape and S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stimates, measures, compares, records and orders objects by length, height, and perimeter (using standard 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stimates, measures, compares, records and orders shapes by area (using non-standard un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escribes the relationship among cm, dm, and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stimates, measures, records, compares and orders containers by capacity using non-standard 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Estimates, measures, records, compares and orders objects by mass/weight using standard 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ads digital clocks and writes time to the nearest minute using 12 hour no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cognizes the value of bills up to $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Estimates, counts, reads and records the value of collections of coins and bills up to $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kes purchases and change up to $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dentifies and counts faces, vertices and edges of 3-D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mpares and contrasts 2 3-D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escribes and names pyramids and prisms by the shape of their 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atistics and 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llects, organizes and displays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escribes the likelihood of an outcome using terms such as </w:t>
            </w:r>
            <w:r>
              <w:rPr>
                <w:b w:val="false"/>
                <w:i/>
                <w:sz w:val="18"/>
              </w:rPr>
              <w:t>more likely, unlikely, equal ch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</w:rPr>
            </w:pPr>
            <w:r>
              <w:rPr>
                <w:rFonts w:cs="Trebuchet MS" w:ascii="Trebuchet MS" w:hAnsi="Trebuchet MS"/>
                <w:b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  <w:r>
        <w:br w:type="page"/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Student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3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b/>
          <w:b/>
        </w:rPr>
      </w:pPr>
      <w:r>
        <w:rPr>
          <w:rFonts w:cs="Trebuchet MS" w:ascii="Trebuchet MS" w:hAnsi="Trebuchet MS"/>
          <w:b/>
        </w:rPr>
        <w:t>Teacher Comment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vember: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>
          <w:sz w:val="20"/>
        </w:rPr>
      </w:pPr>
      <w:r>
        <w:rPr/>
        <w:t>March: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un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Student: 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rade 3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b/>
          <w:b/>
        </w:rPr>
      </w:pPr>
      <w:r>
        <w:rPr>
          <w:rFonts w:cs="Trebuchet MS" w:ascii="Trebuchet MS" w:hAnsi="Trebuchet MS"/>
          <w:b/>
        </w:rPr>
        <w:t>Parent Comment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vembe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ent Signature:___________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>
          <w:sz w:val="20"/>
        </w:rPr>
      </w:pPr>
      <w:r>
        <w:rPr/>
        <w:t>March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Trebuchet MS" w:hAnsi="Trebuchet MS" w:cs="Trebuchet MS"/>
          <w:sz w:val="20"/>
        </w:rPr>
      </w:pPr>
      <w:r>
        <w:rPr>
          <w:rFonts w:cs="Trebuchet MS"/>
          <w:sz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ent Signature: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41:00Z</dcterms:created>
  <dc:creator>Diana Mackenzie</dc:creator>
  <dc:description/>
  <cp:keywords/>
  <dc:language>en-US</dc:language>
  <cp:lastModifiedBy>rrobb</cp:lastModifiedBy>
  <cp:lastPrinted>2002-11-13T17:00:00Z</cp:lastPrinted>
  <dcterms:modified xsi:type="dcterms:W3CDTF">2007-05-29T14:41:00Z</dcterms:modified>
  <cp:revision>2</cp:revision>
  <dc:subject/>
  <dc:title>Manitou Elementary School         Student:________________</dc:title>
</cp:coreProperties>
</file>