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700"/>
      </w:tblGrid>
      <w:tr>
        <w:trPr>
          <w:trHeight w:val="162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108pt;margin-top:9pt;width:54pt;height:11.15pt;mso-wrap-style:none;v-text-anchor:middle" type="_x0000_t136">
                  <v:path textpathok="t"/>
                  <v:textpath on="t" fitshape="t" string="Draft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137920" cy="1081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iver East Transcona School Division</w:t>
            </w:r>
          </w:p>
          <w:p>
            <w:pPr>
              <w:pStyle w:val="Heading1"/>
              <w:jc w:val="center"/>
              <w:rPr/>
            </w:pPr>
            <w:r>
              <w:rPr/>
              <w:t>Student Report Card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Day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MMMM\ d', '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July 31, 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109980" cy="1140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980"/>
        <w:gridCol w:w="1800"/>
      </w:tblGrid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Jones, David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17164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eache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rton, William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3_3383823700"/>
                  <w:enabled/>
                  <w:ddList>
                    <w:result w:val="2"/>
                    <w:listEntry w:val="          "/>
                    <w:listEntry w:val="  6  "/>
                    <w:listEntry w:val="  7  "/>
                    <w:listEntry w:val="  8  "/>
                    <w:listEntry w:val="  S1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3_3383823700"/>
            <w:bookmarkStart w:id="1" w:name="__Fieldmark__3_3383823700"/>
            <w:bookmarkEnd w:id="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2"/>
        <w:gridCol w:w="962"/>
        <w:gridCol w:w="962"/>
        <w:gridCol w:w="962"/>
        <w:gridCol w:w="962"/>
        <w:gridCol w:w="962"/>
        <w:gridCol w:w="962"/>
        <w:gridCol w:w="962"/>
        <w:gridCol w:w="963"/>
        <w:gridCol w:w="881"/>
      </w:tblGrid>
      <w:tr>
        <w:trPr>
          <w:trHeight w:val="21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endance Data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1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Absent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La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610"/>
        <w:gridCol w:w="2610"/>
      </w:tblGrid>
      <w:tr>
        <w:trPr>
          <w:trHeight w:val="40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 of Descriptors</w:t>
            </w:r>
          </w:p>
        </w:tc>
      </w:tr>
      <w:tr>
        <w:trPr>
          <w:trHeight w:val="7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ademic Programming Descriptor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/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Personal and Social Develop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rFonts w:ascii="Arial (W1);Arial" w:hAnsi="Arial (W1);Arial" w:cs="Arial (W1);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Student Engage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Technology (IC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Ma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Scale</w:t>
            </w:r>
          </w:p>
        </w:tc>
      </w:tr>
      <w:tr>
        <w:trPr>
          <w:trHeight w:val="4292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  <w:tab/>
              <w:t>Regular Programm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to support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P</w:t>
              <w:tab/>
              <w:t>Adapted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with student specific adaptations to meet/work towards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P</w:t>
              <w:tab/>
              <w:t>Individual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Student specific individualized programming, grade level outcomes may apply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AL</w:t>
              <w:tab/>
              <w:t>English as an Additional Language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vincial curriculum adjusted for students where English is an Additional Language. Grade level outcomes may apply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  <w:tab/>
              <w:t>Established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Consistently demonstrates expectation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  <w:tab/>
              <w:t>Develop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 xml:space="preserve">Frequently demonstrates expectations. 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</w:t>
              <w:tab/>
              <w:t>Emerg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asionally demonstrates expectations.</w:t>
            </w:r>
          </w:p>
          <w:p>
            <w:pPr>
              <w:pStyle w:val="TextBody"/>
              <w:spacing w:before="240" w:after="0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represents the overall academic achievement for the term based on the student’s academic programming descript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ab/>
              <w:t>Consist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ab/>
              <w:t>Frequ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ab/>
              <w:t>Occasional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ab/>
              <w:t>Does not yet demonstrate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NA</w:t>
            </w:r>
            <w:r>
              <w:rPr>
                <w:sz w:val="16"/>
                <w:szCs w:val="16"/>
              </w:rPr>
              <w:tab/>
              <w:t>Not applicable this term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85"/>
        <w:gridCol w:w="900"/>
        <w:gridCol w:w="900"/>
        <w:gridCol w:w="900"/>
      </w:tblGrid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and Social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a respectful and cooperative attitu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24_3383823700"/>
            <w:bookmarkStart w:id="3" w:name="__Fieldmark__24_3383823700"/>
            <w:bookmarkEnd w:id="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" w:name="__Fieldmark__25_3383823700"/>
            <w:bookmarkStart w:id="5" w:name="__Fieldmark__25_3383823700"/>
            <w:bookmarkEnd w:id="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" w:name="__Fieldmark__26_3383823700"/>
            <w:bookmarkStart w:id="7" w:name="__Fieldmark__26_3383823700"/>
            <w:bookmarkEnd w:id="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elf discip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" w:name="__Fieldmark__27_3383823700"/>
            <w:bookmarkStart w:id="9" w:name="__Fieldmark__27_3383823700"/>
            <w:bookmarkEnd w:id="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" w:name="__Fieldmark__28_3383823700"/>
            <w:bookmarkStart w:id="11" w:name="__Fieldmark__28_3383823700"/>
            <w:bookmarkEnd w:id="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" w:name="__Fieldmark__29_3383823700"/>
            <w:bookmarkStart w:id="13" w:name="__Fieldmark__29_3383823700"/>
            <w:bookmarkEnd w:id="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the ability to resolve conflict peacefu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" w:name="__Fieldmark__30_3383823700"/>
            <w:bookmarkStart w:id="15" w:name="__Fieldmark__30_3383823700"/>
            <w:bookmarkEnd w:id="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" w:name="__Fieldmark__31_3383823700"/>
            <w:bookmarkStart w:id="17" w:name="__Fieldmark__31_3383823700"/>
            <w:bookmarkEnd w:id="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" w:name="__Fieldmark__32_3383823700"/>
            <w:bookmarkStart w:id="19" w:name="__Fieldmark__32_3383823700"/>
            <w:bookmarkEnd w:id="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s a safe and caring school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" w:name="__Fieldmark__33_3383823700"/>
            <w:bookmarkStart w:id="21" w:name="__Fieldmark__33_3383823700"/>
            <w:bookmarkEnd w:id="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" w:name="__Fieldmark__34_3383823700"/>
            <w:bookmarkStart w:id="23" w:name="__Fieldmark__34_3383823700"/>
            <w:bookmarkEnd w:id="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" w:name="__Fieldmark__35_3383823700"/>
            <w:bookmarkStart w:id="25" w:name="__Fieldmark__35_3383823700"/>
            <w:bookmarkEnd w:id="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bides by all school r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" w:name="__Fieldmark__36_3383823700"/>
            <w:bookmarkStart w:id="27" w:name="__Fieldmark__36_3383823700"/>
            <w:bookmarkEnd w:id="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" w:name="__Fieldmark__37_3383823700"/>
            <w:bookmarkStart w:id="29" w:name="__Fieldmark__37_3383823700"/>
            <w:bookmarkEnd w:id="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" w:name="__Fieldmark__38_3383823700"/>
            <w:bookmarkStart w:id="31" w:name="__Fieldmark__38_3383823700"/>
            <w:bookmarkEnd w:id="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ect for school property and property of 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" w:name="__Fieldmark__39_3383823700"/>
            <w:bookmarkStart w:id="33" w:name="__Fieldmark__39_3383823700"/>
            <w:bookmarkEnd w:id="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4" w:name="__Fieldmark__40_3383823700"/>
            <w:bookmarkStart w:id="35" w:name="__Fieldmark__40_3383823700"/>
            <w:bookmarkEnd w:id="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" w:name="__Fieldmark__41_3383823700"/>
            <w:bookmarkStart w:id="37" w:name="__Fieldmark__41_3383823700"/>
            <w:bookmarkEnd w:id="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:</w:t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This is the area where personal and social development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43_3383823700"/>
                  <w:enabled/>
                  <w:ddList>
                    <w:result w:val="1"/>
                    <w:listEntry w:val="                         "/>
                    <w:listEntry w:val="  English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" w:name="__Fieldmark__43_3383823700"/>
            <w:bookmarkStart w:id="39" w:name="__Fieldmark__43_3383823700"/>
            <w:bookmarkEnd w:id="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45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" w:name="__Fieldmark__45_3383823700"/>
            <w:bookmarkStart w:id="41" w:name="__Fieldmark__45_3383823700"/>
            <w:bookmarkEnd w:id="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1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" w:name="__Fieldmark__51_3383823700"/>
            <w:bookmarkStart w:id="43" w:name="__Fieldmark__51_3383823700"/>
            <w:bookmarkEnd w:id="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" w:name="__Fieldmark__52_3383823700"/>
            <w:bookmarkStart w:id="45" w:name="__Fieldmark__52_3383823700"/>
            <w:bookmarkEnd w:id="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" w:name="__Fieldmark__53_3383823700"/>
            <w:bookmarkStart w:id="47" w:name="__Fieldmark__53_3383823700"/>
            <w:bookmarkEnd w:id="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4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8" w:name="__Fieldmark__54_3383823700"/>
            <w:bookmarkStart w:id="49" w:name="__Fieldmark__54_3383823700"/>
            <w:bookmarkEnd w:id="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0" w:name="__Fieldmark__55_3383823700"/>
            <w:bookmarkStart w:id="51" w:name="__Fieldmark__55_3383823700"/>
            <w:bookmarkEnd w:id="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2" w:name="__Fieldmark__56_3383823700"/>
            <w:bookmarkStart w:id="53" w:name="__Fieldmark__56_3383823700"/>
            <w:bookmarkEnd w:id="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7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" w:name="__Fieldmark__57_3383823700"/>
            <w:bookmarkStart w:id="55" w:name="__Fieldmark__57_3383823700"/>
            <w:bookmarkEnd w:id="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6" w:name="__Fieldmark__58_3383823700"/>
            <w:bookmarkStart w:id="57" w:name="__Fieldmark__58_3383823700"/>
            <w:bookmarkEnd w:id="5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8" w:name="__Fieldmark__59_3383823700"/>
            <w:bookmarkStart w:id="59" w:name="__Fieldmark__59_3383823700"/>
            <w:bookmarkEnd w:id="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0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0" w:name="__Fieldmark__60_3383823700"/>
            <w:bookmarkStart w:id="61" w:name="__Fieldmark__60_3383823700"/>
            <w:bookmarkEnd w:id="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2" w:name="__Fieldmark__61_3383823700"/>
            <w:bookmarkStart w:id="63" w:name="__Fieldmark__61_3383823700"/>
            <w:bookmarkEnd w:id="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4" w:name="__Fieldmark__62_3383823700"/>
            <w:bookmarkStart w:id="65" w:name="__Fieldmark__62_3383823700"/>
            <w:bookmarkEnd w:id="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3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6" w:name="__Fieldmark__63_3383823700"/>
            <w:bookmarkStart w:id="67" w:name="__Fieldmark__63_3383823700"/>
            <w:bookmarkEnd w:id="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8" w:name="__Fieldmark__64_3383823700"/>
            <w:bookmarkStart w:id="69" w:name="__Fieldmark__64_3383823700"/>
            <w:bookmarkEnd w:id="6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0" w:name="__Fieldmark__65_3383823700"/>
            <w:bookmarkStart w:id="71" w:name="__Fieldmark__65_3383823700"/>
            <w:bookmarkEnd w:id="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6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2" w:name="__Fieldmark__66_3383823700"/>
            <w:bookmarkStart w:id="73" w:name="__Fieldmark__66_3383823700"/>
            <w:bookmarkEnd w:id="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67_3383823700"/>
            <w:bookmarkStart w:id="75" w:name="__Fieldmark__67_3383823700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68_3383823700"/>
            <w:bookmarkStart w:id="77" w:name="__Fieldmark__68_3383823700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8" w:name="__Fieldmark__69_3383823700"/>
            <w:bookmarkStart w:id="79" w:name="__Fieldmark__69_3383823700"/>
            <w:bookmarkEnd w:id="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0" w:name="__Fieldmark__70_3383823700"/>
            <w:bookmarkStart w:id="81" w:name="__Fieldmark__70_3383823700"/>
            <w:bookmarkEnd w:id="8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2" w:name="__Fieldmark__71_3383823700"/>
            <w:bookmarkStart w:id="83" w:name="__Fieldmark__71_3383823700"/>
            <w:bookmarkEnd w:id="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2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4" w:name="__Fieldmark__72_3383823700"/>
            <w:bookmarkStart w:id="85" w:name="__Fieldmark__72_3383823700"/>
            <w:bookmarkEnd w:id="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6" w:name="__Fieldmark__73_3383823700"/>
            <w:bookmarkStart w:id="87" w:name="__Fieldmark__73_3383823700"/>
            <w:bookmarkEnd w:id="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8" w:name="__Fieldmark__74_3383823700"/>
            <w:bookmarkStart w:id="89" w:name="__Fieldmark__74_3383823700"/>
            <w:bookmarkEnd w:id="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_660_Characters_Non_Expanding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6_3383823700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French Language Arts 7"/>
                    <w:listEntry w:val="  Français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0" w:name="__Fieldmark__76_3383823700"/>
            <w:bookmarkStart w:id="91" w:name="__Fieldmark__76_3383823700"/>
            <w:bookmarkEnd w:id="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78_3383823700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2" w:name="__Fieldmark__78_3383823700"/>
            <w:bookmarkStart w:id="93" w:name="__Fieldmark__78_3383823700"/>
            <w:bookmarkEnd w:id="9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5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4" w:name="__Fieldmark__85_3383823700"/>
            <w:bookmarkStart w:id="95" w:name="__Fieldmark__85_3383823700"/>
            <w:bookmarkEnd w:id="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6" w:name="__Fieldmark__86_3383823700"/>
            <w:bookmarkStart w:id="97" w:name="__Fieldmark__86_3383823700"/>
            <w:bookmarkEnd w:id="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8" w:name="__Fieldmark__87_3383823700"/>
            <w:bookmarkStart w:id="99" w:name="__Fieldmark__87_3383823700"/>
            <w:bookmarkEnd w:id="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8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0" w:name="__Fieldmark__88_3383823700"/>
            <w:bookmarkStart w:id="101" w:name="__Fieldmark__88_3383823700"/>
            <w:bookmarkEnd w:id="1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2" w:name="__Fieldmark__89_3383823700"/>
            <w:bookmarkStart w:id="103" w:name="__Fieldmark__89_3383823700"/>
            <w:bookmarkEnd w:id="1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4" w:name="__Fieldmark__90_3383823700"/>
            <w:bookmarkStart w:id="105" w:name="__Fieldmark__90_3383823700"/>
            <w:bookmarkEnd w:id="1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1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6" w:name="__Fieldmark__91_3383823700"/>
            <w:bookmarkStart w:id="107" w:name="__Fieldmark__91_3383823700"/>
            <w:bookmarkEnd w:id="1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8" w:name="__Fieldmark__92_3383823700"/>
            <w:bookmarkStart w:id="109" w:name="__Fieldmark__92_3383823700"/>
            <w:bookmarkEnd w:id="1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0" w:name="__Fieldmark__93_3383823700"/>
            <w:bookmarkStart w:id="111" w:name="__Fieldmark__93_3383823700"/>
            <w:bookmarkEnd w:id="1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4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2" w:name="__Fieldmark__94_3383823700"/>
            <w:bookmarkStart w:id="113" w:name="__Fieldmark__94_3383823700"/>
            <w:bookmarkEnd w:id="1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4" w:name="__Fieldmark__95_3383823700"/>
            <w:bookmarkStart w:id="115" w:name="__Fieldmark__95_3383823700"/>
            <w:bookmarkEnd w:id="1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6" w:name="__Fieldmark__96_3383823700"/>
            <w:bookmarkStart w:id="117" w:name="__Fieldmark__96_3383823700"/>
            <w:bookmarkEnd w:id="1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7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8" w:name="__Fieldmark__97_3383823700"/>
            <w:bookmarkStart w:id="119" w:name="__Fieldmark__97_3383823700"/>
            <w:bookmarkEnd w:id="1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0" w:name="__Fieldmark__98_3383823700"/>
            <w:bookmarkStart w:id="121" w:name="__Fieldmark__98_3383823700"/>
            <w:bookmarkEnd w:id="1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2" w:name="__Fieldmark__99_3383823700"/>
            <w:bookmarkStart w:id="123" w:name="__Fieldmark__99_3383823700"/>
            <w:bookmarkEnd w:id="1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0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4" w:name="__Fieldmark__100_3383823700"/>
            <w:bookmarkStart w:id="125" w:name="__Fieldmark__100_3383823700"/>
            <w:bookmarkEnd w:id="12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6" w:name="__Fieldmark__101_3383823700"/>
            <w:bookmarkStart w:id="127" w:name="__Fieldmark__101_3383823700"/>
            <w:bookmarkEnd w:id="1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8" w:name="__Fieldmark__102_3383823700"/>
            <w:bookmarkStart w:id="129" w:name="__Fieldmark__102_3383823700"/>
            <w:bookmarkEnd w:id="1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3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0" w:name="__Fieldmark__103_3383823700"/>
            <w:bookmarkStart w:id="131" w:name="__Fieldmark__103_3383823700"/>
            <w:bookmarkEnd w:id="1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2" w:name="__Fieldmark__104_3383823700"/>
            <w:bookmarkStart w:id="133" w:name="__Fieldmark__104_3383823700"/>
            <w:bookmarkEnd w:id="1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4" w:name="__Fieldmark__105_3383823700"/>
            <w:bookmarkStart w:id="135" w:name="__Fieldmark__105_3383823700"/>
            <w:bookmarkEnd w:id="1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6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6" w:name="__Fieldmark__106_3383823700"/>
            <w:bookmarkStart w:id="137" w:name="__Fieldmark__106_3383823700"/>
            <w:bookmarkEnd w:id="1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8" w:name="__Fieldmark__107_3383823700"/>
            <w:bookmarkStart w:id="139" w:name="__Fieldmark__107_3383823700"/>
            <w:bookmarkEnd w:id="1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0" w:name="__Fieldmark__108_3383823700"/>
            <w:bookmarkStart w:id="141" w:name="__Fieldmark__108_3383823700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10_3383823700"/>
                  <w:enabled/>
                  <w:ddList>
                    <w:result w:val="2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110_3383823700"/>
            <w:bookmarkStart w:id="143" w:name="__Fieldmark__110_3383823700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12_3383823700"/>
                  <w:enabled/>
                  <w:ddList>
                    <w:result w:val="3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4" w:name="__Fieldmark__112_3383823700"/>
            <w:bookmarkStart w:id="145" w:name="__Fieldmark__112_3383823700"/>
            <w:bookmarkEnd w:id="1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8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6" w:name="__Fieldmark__118_3383823700"/>
            <w:bookmarkStart w:id="147" w:name="__Fieldmark__118_3383823700"/>
            <w:bookmarkEnd w:id="1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8" w:name="__Fieldmark__119_3383823700"/>
            <w:bookmarkStart w:id="149" w:name="__Fieldmark__119_3383823700"/>
            <w:bookmarkEnd w:id="1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0" w:name="__Fieldmark__120_3383823700"/>
            <w:bookmarkStart w:id="151" w:name="__Fieldmark__120_3383823700"/>
            <w:bookmarkEnd w:id="1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relationships in pattern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1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121_3383823700"/>
            <w:bookmarkStart w:id="153" w:name="__Fieldmark__121_3383823700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122_3383823700"/>
            <w:bookmarkStart w:id="155" w:name="__Fieldmark__122_3383823700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123_3383823700"/>
            <w:bookmarkStart w:id="157" w:name="__Fieldmark__123_3383823700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4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8" w:name="__Fieldmark__124_3383823700"/>
            <w:bookmarkStart w:id="159" w:name="__Fieldmark__124_3383823700"/>
            <w:bookmarkEnd w:id="1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0" w:name="__Fieldmark__125_3383823700"/>
            <w:bookmarkStart w:id="161" w:name="__Fieldmark__125_3383823700"/>
            <w:bookmarkEnd w:id="16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2" w:name="__Fieldmark__126_3383823700"/>
            <w:bookmarkStart w:id="163" w:name="__Fieldmark__126_3383823700"/>
            <w:bookmarkEnd w:id="1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statistics and probabilit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7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127_3383823700"/>
            <w:bookmarkStart w:id="165" w:name="__Fieldmark__127_3383823700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128_3383823700"/>
            <w:bookmarkStart w:id="167" w:name="__Fieldmark__128_3383823700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129_3383823700"/>
            <w:bookmarkStart w:id="169" w:name="__Fieldmark__129_3383823700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0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0" w:name="__Fieldmark__130_3383823700"/>
            <w:bookmarkStart w:id="171" w:name="__Fieldmark__130_3383823700"/>
            <w:bookmarkEnd w:id="1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2" w:name="__Fieldmark__131_3383823700"/>
            <w:bookmarkStart w:id="173" w:name="__Fieldmark__131_3383823700"/>
            <w:bookmarkEnd w:id="17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4" w:name="__Fieldmark__132_3383823700"/>
            <w:bookmarkStart w:id="175" w:name="__Fieldmark__132_3383823700"/>
            <w:bookmarkEnd w:id="1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measurement and geomet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3_338382370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133_3383823700"/>
            <w:bookmarkStart w:id="177" w:name="__Fieldmark__133_3383823700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134_3383823700"/>
            <w:bookmarkStart w:id="179" w:name="__Fieldmark__134_3383823700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135_3383823700"/>
            <w:bookmarkStart w:id="181" w:name="__Fieldmark__135_3383823700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6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2" w:name="__Fieldmark__136_3383823700"/>
            <w:bookmarkStart w:id="183" w:name="__Fieldmark__136_3383823700"/>
            <w:bookmarkEnd w:id="1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4" w:name="__Fieldmark__137_3383823700"/>
            <w:bookmarkStart w:id="185" w:name="__Fieldmark__137_3383823700"/>
            <w:bookmarkEnd w:id="18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6" w:name="__Fieldmark__138_3383823700"/>
            <w:bookmarkStart w:id="187" w:name="__Fieldmark__138_3383823700"/>
            <w:bookmarkEnd w:id="1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number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9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39_3383823700"/>
            <w:bookmarkStart w:id="189" w:name="__Fieldmark__139_3383823700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0" w:name="__Fieldmark__140_3383823700"/>
            <w:bookmarkStart w:id="191" w:name="__Fieldmark__140_3383823700"/>
            <w:bookmarkEnd w:id="1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41_3383823700"/>
            <w:bookmarkStart w:id="193" w:name="__Fieldmark__141_3383823700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3_3383823700"/>
                  <w:enabled/>
                  <w:ddList>
                    <w:result w:val="3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43_3383823700"/>
            <w:bookmarkStart w:id="195" w:name="__Fieldmark__143_3383823700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 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45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6" w:name="__Fieldmark__145_3383823700"/>
            <w:bookmarkStart w:id="197" w:name="__Fieldmark__145_3383823700"/>
            <w:bookmarkEnd w:id="1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1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8" w:name="__Fieldmark__151_3383823700"/>
            <w:bookmarkStart w:id="199" w:name="__Fieldmark__151_3383823700"/>
            <w:bookmarkEnd w:id="1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0" w:name="__Fieldmark__152_3383823700"/>
            <w:bookmarkStart w:id="201" w:name="__Fieldmark__152_3383823700"/>
            <w:bookmarkEnd w:id="2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2" w:name="__Fieldmark__153_3383823700"/>
            <w:bookmarkStart w:id="203" w:name="__Fieldmark__153_3383823700"/>
            <w:bookmarkEnd w:id="2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active democratic citizenshi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4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4" w:name="__Fieldmark__154_3383823700"/>
            <w:bookmarkStart w:id="205" w:name="__Fieldmark__154_3383823700"/>
            <w:bookmarkEnd w:id="2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6" w:name="__Fieldmark__155_3383823700"/>
            <w:bookmarkStart w:id="207" w:name="__Fieldmark__155_3383823700"/>
            <w:bookmarkEnd w:id="2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8" w:name="__Fieldmark__156_3383823700"/>
            <w:bookmarkStart w:id="209" w:name="__Fieldmark__156_3383823700"/>
            <w:bookmarkEnd w:id="2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7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0" w:name="__Fieldmark__157_3383823700"/>
            <w:bookmarkStart w:id="211" w:name="__Fieldmark__157_3383823700"/>
            <w:bookmarkEnd w:id="2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2" w:name="__Fieldmark__158_3383823700"/>
            <w:bookmarkStart w:id="213" w:name="__Fieldmark__158_3383823700"/>
            <w:bookmarkEnd w:id="2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4" w:name="__Fieldmark__159_3383823700"/>
            <w:bookmarkStart w:id="215" w:name="__Fieldmark__159_3383823700"/>
            <w:bookmarkEnd w:id="2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managing information and idea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0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6" w:name="__Fieldmark__160_3383823700"/>
            <w:bookmarkStart w:id="217" w:name="__Fieldmark__160_3383823700"/>
            <w:bookmarkEnd w:id="2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8" w:name="__Fieldmark__161_3383823700"/>
            <w:bookmarkStart w:id="219" w:name="__Fieldmark__161_3383823700"/>
            <w:bookmarkEnd w:id="2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0" w:name="__Fieldmark__162_3383823700"/>
            <w:bookmarkStart w:id="221" w:name="__Fieldmark__162_3383823700"/>
            <w:bookmarkEnd w:id="2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3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2" w:name="__Fieldmark__163_3383823700"/>
            <w:bookmarkStart w:id="223" w:name="__Fieldmark__163_3383823700"/>
            <w:bookmarkEnd w:id="2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4" w:name="__Fieldmark__164_3383823700"/>
            <w:bookmarkStart w:id="225" w:name="__Fieldmark__164_3383823700"/>
            <w:bookmarkEnd w:id="2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6" w:name="__Fieldmark__165_3383823700"/>
            <w:bookmarkStart w:id="227" w:name="__Fieldmark__165_3383823700"/>
            <w:bookmarkEnd w:id="2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by applying critical and creative thinking skil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6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8" w:name="__Fieldmark__166_3383823700"/>
            <w:bookmarkStart w:id="229" w:name="__Fieldmark__166_3383823700"/>
            <w:bookmarkEnd w:id="2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0" w:name="__Fieldmark__167_3383823700"/>
            <w:bookmarkStart w:id="231" w:name="__Fieldmark__167_3383823700"/>
            <w:bookmarkEnd w:id="2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2" w:name="__Fieldmark__168_3383823700"/>
            <w:bookmarkStart w:id="233" w:name="__Fieldmark__168_3383823700"/>
            <w:bookmarkEnd w:id="2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4" w:name="__Fieldmark__169_3383823700"/>
            <w:bookmarkStart w:id="235" w:name="__Fieldmark__169_3383823700"/>
            <w:bookmarkEnd w:id="2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6" w:name="__Fieldmark__170_3383823700"/>
            <w:bookmarkStart w:id="237" w:name="__Fieldmark__170_3383823700"/>
            <w:bookmarkEnd w:id="2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8" w:name="__Fieldmark__171_3383823700"/>
            <w:bookmarkStart w:id="239" w:name="__Fieldmark__171_3383823700"/>
            <w:bookmarkEnd w:id="2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</w:t>
            </w: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2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0" w:name="__Fieldmark__172_3383823700"/>
            <w:bookmarkStart w:id="241" w:name="__Fieldmark__172_3383823700"/>
            <w:bookmarkEnd w:id="2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2" w:name="__Fieldmark__173_3383823700"/>
            <w:bookmarkStart w:id="243" w:name="__Fieldmark__173_3383823700"/>
            <w:bookmarkEnd w:id="2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4" w:name="__Fieldmark__174_3383823700"/>
            <w:bookmarkStart w:id="245" w:name="__Fieldmark__174_3383823700"/>
            <w:bookmarkEnd w:id="2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6_3383823700"/>
                  <w:enabled/>
                  <w:ddList>
                    <w:result w:val="4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6" w:name="__Fieldmark__176_3383823700"/>
            <w:bookmarkStart w:id="247" w:name="__Fieldmark__176_3383823700"/>
            <w:bookmarkEnd w:id="2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78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8" w:name="__Fieldmark__178_3383823700"/>
            <w:bookmarkStart w:id="249" w:name="__Fieldmark__178_3383823700"/>
            <w:bookmarkEnd w:id="2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4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0" w:name="__Fieldmark__184_3383823700"/>
            <w:bookmarkStart w:id="251" w:name="__Fieldmark__184_3383823700"/>
            <w:bookmarkEnd w:id="2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2" w:name="__Fieldmark__185_3383823700"/>
            <w:bookmarkStart w:id="253" w:name="__Fieldmark__185_3383823700"/>
            <w:bookmarkEnd w:id="2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4" w:name="__Fieldmark__186_3383823700"/>
            <w:bookmarkStart w:id="255" w:name="__Fieldmark__186_3383823700"/>
            <w:bookmarkEnd w:id="2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pplies content and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7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6" w:name="__Fieldmark__187_3383823700"/>
            <w:bookmarkStart w:id="257" w:name="__Fieldmark__187_3383823700"/>
            <w:bookmarkEnd w:id="2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8" w:name="__Fieldmark__188_3383823700"/>
            <w:bookmarkStart w:id="259" w:name="__Fieldmark__188_3383823700"/>
            <w:bookmarkEnd w:id="2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0" w:name="__Fieldmark__189_3383823700"/>
            <w:bookmarkStart w:id="261" w:name="__Fieldmark__189_3383823700"/>
            <w:bookmarkEnd w:id="2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0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2" w:name="__Fieldmark__190_3383823700"/>
            <w:bookmarkStart w:id="263" w:name="__Fieldmark__190_3383823700"/>
            <w:bookmarkEnd w:id="2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4" w:name="__Fieldmark__191_3383823700"/>
            <w:bookmarkStart w:id="265" w:name="__Fieldmark__191_3383823700"/>
            <w:bookmarkEnd w:id="26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6" w:name="__Fieldmark__192_3383823700"/>
            <w:bookmarkStart w:id="267" w:name="__Fieldmark__192_3383823700"/>
            <w:bookmarkEnd w:id="2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scientific inquiry/research skill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3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8" w:name="__Fieldmark__193_3383823700"/>
            <w:bookmarkStart w:id="269" w:name="__Fieldmark__193_3383823700"/>
            <w:bookmarkEnd w:id="2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0" w:name="__Fieldmark__194_3383823700"/>
            <w:bookmarkStart w:id="271" w:name="__Fieldmark__194_3383823700"/>
            <w:bookmarkEnd w:id="2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2" w:name="__Fieldmark__195_3383823700"/>
            <w:bookmarkStart w:id="273" w:name="__Fieldmark__195_3383823700"/>
            <w:bookmarkEnd w:id="2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6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4" w:name="__Fieldmark__196_3383823700"/>
            <w:bookmarkStart w:id="275" w:name="__Fieldmark__196_3383823700"/>
            <w:bookmarkEnd w:id="2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6" w:name="__Fieldmark__197_3383823700"/>
            <w:bookmarkStart w:id="277" w:name="__Fieldmark__197_3383823700"/>
            <w:bookmarkEnd w:id="27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8" w:name="__Fieldmark__198_3383823700"/>
            <w:bookmarkStart w:id="279" w:name="__Fieldmark__198_3383823700"/>
            <w:bookmarkEnd w:id="2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the design process to solve problem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9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0" w:name="__Fieldmark__199_3383823700"/>
            <w:bookmarkStart w:id="281" w:name="__Fieldmark__199_3383823700"/>
            <w:bookmarkEnd w:id="2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2" w:name="__Fieldmark__200_3383823700"/>
            <w:bookmarkStart w:id="283" w:name="__Fieldmark__200_3383823700"/>
            <w:bookmarkEnd w:id="2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4" w:name="__Fieldmark__201_3383823700"/>
            <w:bookmarkStart w:id="285" w:name="__Fieldmark__201_3383823700"/>
            <w:bookmarkEnd w:id="2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2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6" w:name="__Fieldmark__202_3383823700"/>
            <w:bookmarkStart w:id="287" w:name="__Fieldmark__202_3383823700"/>
            <w:bookmarkEnd w:id="2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8" w:name="__Fieldmark__203_3383823700"/>
            <w:bookmarkStart w:id="289" w:name="__Fieldmark__203_3383823700"/>
            <w:bookmarkEnd w:id="2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0" w:name="__Fieldmark__204_3383823700"/>
            <w:bookmarkStart w:id="291" w:name="__Fieldmark__204_3383823700"/>
            <w:bookmarkEnd w:id="2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06_3383823700"/>
                  <w:enabled/>
                  <w:ddList>
                    <w:result w:val="7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Band 7"/>
                    <w:listEntry w:val="  Art 7"/>
                    <w:listEntry w:val="  Physical Education and Health 7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2" w:name="__Fieldmark__206_3383823700"/>
            <w:bookmarkStart w:id="293" w:name="__Fieldmark__206_3383823700"/>
            <w:bookmarkEnd w:id="2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08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4" w:name="__Fieldmark__208_3383823700"/>
            <w:bookmarkStart w:id="295" w:name="__Fieldmark__208_3383823700"/>
            <w:bookmarkEnd w:id="2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4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6" w:name="__Fieldmark__214_3383823700"/>
            <w:bookmarkStart w:id="297" w:name="__Fieldmark__214_3383823700"/>
            <w:bookmarkEnd w:id="2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5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8" w:name="__Fieldmark__215_3383823700"/>
            <w:bookmarkStart w:id="299" w:name="__Fieldmark__215_3383823700"/>
            <w:bookmarkEnd w:id="2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0" w:name="__Fieldmark__216_3383823700"/>
            <w:bookmarkStart w:id="301" w:name="__Fieldmark__216_3383823700"/>
            <w:bookmarkEnd w:id="3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Mov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7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2" w:name="__Fieldmark__217_3383823700"/>
            <w:bookmarkStart w:id="303" w:name="__Fieldmark__217_3383823700"/>
            <w:bookmarkEnd w:id="3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4" w:name="__Fieldmark__218_3383823700"/>
            <w:bookmarkStart w:id="305" w:name="__Fieldmark__218_3383823700"/>
            <w:bookmarkEnd w:id="3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6" w:name="__Fieldmark__219_3383823700"/>
            <w:bookmarkStart w:id="307" w:name="__Fieldmark__219_3383823700"/>
            <w:bookmarkEnd w:id="3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0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8" w:name="__Fieldmark__220_3383823700"/>
            <w:bookmarkStart w:id="309" w:name="__Fieldmark__220_3383823700"/>
            <w:bookmarkEnd w:id="3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0" w:name="__Fieldmark__221_3383823700"/>
            <w:bookmarkStart w:id="311" w:name="__Fieldmark__221_3383823700"/>
            <w:bookmarkEnd w:id="3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2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2" w:name="__Fieldmark__222_3383823700"/>
            <w:bookmarkStart w:id="313" w:name="__Fieldmark__222_3383823700"/>
            <w:bookmarkEnd w:id="3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Fitness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3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4" w:name="__Fieldmark__223_3383823700"/>
            <w:bookmarkStart w:id="315" w:name="__Fieldmark__223_3383823700"/>
            <w:bookmarkEnd w:id="3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6" w:name="__Fieldmark__224_3383823700"/>
            <w:bookmarkStart w:id="317" w:name="__Fieldmark__224_3383823700"/>
            <w:bookmarkEnd w:id="3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8" w:name="__Fieldmark__225_3383823700"/>
            <w:bookmarkStart w:id="319" w:name="__Fieldmark__225_3383823700"/>
            <w:bookmarkEnd w:id="3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6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0" w:name="__Fieldmark__226_3383823700"/>
            <w:bookmarkStart w:id="321" w:name="__Fieldmark__226_3383823700"/>
            <w:bookmarkEnd w:id="3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2" w:name="__Fieldmark__227_3383823700"/>
            <w:bookmarkStart w:id="323" w:name="__Fieldmark__227_3383823700"/>
            <w:bookmarkEnd w:id="3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8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4" w:name="__Fieldmark__228_3383823700"/>
            <w:bookmarkStart w:id="325" w:name="__Fieldmark__228_3383823700"/>
            <w:bookmarkEnd w:id="3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afe and Fair Pl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9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6" w:name="__Fieldmark__229_3383823700"/>
            <w:bookmarkStart w:id="327" w:name="__Fieldmark__229_3383823700"/>
            <w:bookmarkEnd w:id="3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8" w:name="__Fieldmark__230_3383823700"/>
            <w:bookmarkStart w:id="329" w:name="__Fieldmark__230_3383823700"/>
            <w:bookmarkEnd w:id="3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0" w:name="__Fieldmark__231_3383823700"/>
            <w:bookmarkStart w:id="331" w:name="__Fieldmark__231_3383823700"/>
            <w:bookmarkEnd w:id="3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2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2" w:name="__Fieldmark__232_3383823700"/>
            <w:bookmarkStart w:id="333" w:name="__Fieldmark__232_3383823700"/>
            <w:bookmarkEnd w:id="3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4" w:name="__Fieldmark__233_3383823700"/>
            <w:bookmarkStart w:id="335" w:name="__Fieldmark__233_3383823700"/>
            <w:bookmarkEnd w:id="3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6" w:name="__Fieldmark__234_3383823700"/>
            <w:bookmarkStart w:id="337" w:name="__Fieldmark__234_3383823700"/>
            <w:bookmarkEnd w:id="3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understanding Personal and Social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5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8" w:name="__Fieldmark__235_3383823700"/>
            <w:bookmarkStart w:id="339" w:name="__Fieldmark__235_3383823700"/>
            <w:bookmarkEnd w:id="3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0" w:name="__Fieldmark__236_3383823700"/>
            <w:bookmarkStart w:id="341" w:name="__Fieldmark__236_3383823700"/>
            <w:bookmarkEnd w:id="3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2" w:name="__Fieldmark__237_3383823700"/>
            <w:bookmarkStart w:id="343" w:name="__Fieldmark__237_3383823700"/>
            <w:bookmarkEnd w:id="3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Demonstrates understanding Healthy Lifestyle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8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4" w:name="__Fieldmark__238_3383823700"/>
            <w:bookmarkStart w:id="345" w:name="__Fieldmark__238_3383823700"/>
            <w:bookmarkEnd w:id="3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6" w:name="__Fieldmark__239_3383823700"/>
            <w:bookmarkStart w:id="347" w:name="__Fieldmark__239_3383823700"/>
            <w:bookmarkEnd w:id="3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8" w:name="__Fieldmark__240_3383823700"/>
            <w:bookmarkStart w:id="349" w:name="__Fieldmark__240_3383823700"/>
            <w:bookmarkEnd w:id="3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2_3383823700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Basic French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0" w:name="__Fieldmark__242_3383823700"/>
            <w:bookmarkStart w:id="351" w:name="__Fieldmark__242_3383823700"/>
            <w:bookmarkEnd w:id="3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44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2" w:name="__Fieldmark__244_3383823700"/>
            <w:bookmarkStart w:id="353" w:name="__Fieldmark__244_3383823700"/>
            <w:bookmarkEnd w:id="3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0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4" w:name="__Fieldmark__250_3383823700"/>
            <w:bookmarkStart w:id="355" w:name="__Fieldmark__250_3383823700"/>
            <w:bookmarkEnd w:id="3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1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6" w:name="__Fieldmark__251_3383823700"/>
            <w:bookmarkStart w:id="357" w:name="__Fieldmark__251_3383823700"/>
            <w:bookmarkEnd w:id="3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8" w:name="__Fieldmark__252_3383823700"/>
            <w:bookmarkStart w:id="359" w:name="__Fieldmark__252_3383823700"/>
            <w:bookmarkEnd w:id="3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0" w:name="__Fieldmark__253_3383823700"/>
            <w:bookmarkStart w:id="361" w:name="__Fieldmark__253_3383823700"/>
            <w:bookmarkEnd w:id="3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4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2" w:name="__Fieldmark__254_3383823700"/>
            <w:bookmarkStart w:id="363" w:name="__Fieldmark__254_3383823700"/>
            <w:bookmarkEnd w:id="3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5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4" w:name="__Fieldmark__255_3383823700"/>
            <w:bookmarkStart w:id="365" w:name="__Fieldmark__255_3383823700"/>
            <w:bookmarkEnd w:id="3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6" w:name="__Fieldmark__256_3383823700"/>
            <w:bookmarkStart w:id="367" w:name="__Fieldmark__256_3383823700"/>
            <w:bookmarkEnd w:id="3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8" w:name="__Fieldmark__257_3383823700"/>
            <w:bookmarkStart w:id="369" w:name="__Fieldmark__257_3383823700"/>
            <w:bookmarkEnd w:id="3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8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0" w:name="__Fieldmark__258_3383823700"/>
            <w:bookmarkStart w:id="371" w:name="__Fieldmark__258_3383823700"/>
            <w:bookmarkEnd w:id="3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9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2" w:name="__Fieldmark__259_3383823700"/>
            <w:bookmarkStart w:id="373" w:name="__Fieldmark__259_3383823700"/>
            <w:bookmarkEnd w:id="3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4" w:name="__Fieldmark__260_3383823700"/>
            <w:bookmarkStart w:id="375" w:name="__Fieldmark__260_3383823700"/>
            <w:bookmarkEnd w:id="3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6" w:name="__Fieldmark__261_3383823700"/>
            <w:bookmarkStart w:id="377" w:name="__Fieldmark__261_3383823700"/>
            <w:bookmarkEnd w:id="3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2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8" w:name="__Fieldmark__262_3383823700"/>
            <w:bookmarkStart w:id="379" w:name="__Fieldmark__262_3383823700"/>
            <w:bookmarkEnd w:id="3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3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0" w:name="__Fieldmark__263_3383823700"/>
            <w:bookmarkStart w:id="381" w:name="__Fieldmark__263_3383823700"/>
            <w:bookmarkEnd w:id="3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2" w:name="__Fieldmark__264_3383823700"/>
            <w:bookmarkStart w:id="383" w:name="__Fieldmark__264_3383823700"/>
            <w:bookmarkEnd w:id="3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4" w:name="__Fieldmark__265_3383823700"/>
            <w:bookmarkStart w:id="385" w:name="__Fieldmark__265_3383823700"/>
            <w:bookmarkEnd w:id="3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67_3383823700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6" w:name="__Fieldmark__267_3383823700"/>
            <w:bookmarkStart w:id="387" w:name="__Fieldmark__267_3383823700"/>
            <w:bookmarkEnd w:id="3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69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88" w:name="__Fieldmark__269_3383823700"/>
            <w:bookmarkStart w:id="389" w:name="__Fieldmark__269_3383823700"/>
            <w:bookmarkEnd w:id="3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5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0" w:name="__Fieldmark__275_3383823700"/>
            <w:bookmarkStart w:id="391" w:name="__Fieldmark__275_3383823700"/>
            <w:bookmarkEnd w:id="3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music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6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2" w:name="__Fieldmark__276_3383823700"/>
            <w:bookmarkStart w:id="393" w:name="__Fieldmark__276_3383823700"/>
            <w:bookmarkEnd w:id="3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4" w:name="__Fieldmark__277_3383823700"/>
            <w:bookmarkStart w:id="395" w:name="__Fieldmark__277_3383823700"/>
            <w:bookmarkEnd w:id="3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6" w:name="__Fieldmark__278_3383823700"/>
            <w:bookmarkStart w:id="397" w:name="__Fieldmark__278_3383823700"/>
            <w:bookmarkEnd w:id="3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8" w:name="__Fieldmark__279_3383823700"/>
            <w:bookmarkStart w:id="399" w:name="__Fieldmark__279_3383823700"/>
            <w:bookmarkEnd w:id="3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performing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0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0" w:name="__Fieldmark__280_3383823700"/>
            <w:bookmarkStart w:id="401" w:name="__Fieldmark__280_3383823700"/>
            <w:bookmarkEnd w:id="4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2" w:name="__Fieldmark__281_3383823700"/>
            <w:bookmarkStart w:id="403" w:name="__Fieldmark__281_3383823700"/>
            <w:bookmarkEnd w:id="4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4" w:name="__Fieldmark__282_3383823700"/>
            <w:bookmarkStart w:id="405" w:name="__Fieldmark__282_3383823700"/>
            <w:bookmarkEnd w:id="4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3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6" w:name="__Fieldmark__283_3383823700"/>
            <w:bookmarkStart w:id="407" w:name="__Fieldmark__283_3383823700"/>
            <w:bookmarkEnd w:id="4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responding to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4_338382370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8" w:name="__Fieldmark__284_3383823700"/>
            <w:bookmarkStart w:id="409" w:name="__Fieldmark__284_3383823700"/>
            <w:bookmarkEnd w:id="4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5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0" w:name="__Fieldmark__285_3383823700"/>
            <w:bookmarkStart w:id="411" w:name="__Fieldmark__285_3383823700"/>
            <w:bookmarkEnd w:id="41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2" w:name="__Fieldmark__286_3383823700"/>
            <w:bookmarkStart w:id="413" w:name="__Fieldmark__286_3383823700"/>
            <w:bookmarkEnd w:id="4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7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14" w:name="__Fieldmark__287_3383823700"/>
            <w:bookmarkStart w:id="415" w:name="__Fieldmark__287_3383823700"/>
            <w:bookmarkEnd w:id="4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uilds positive music relationships in a musical ensemb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8_338382370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6" w:name="__Fieldmark__288_3383823700"/>
            <w:bookmarkStart w:id="417" w:name="__Fieldmark__288_3383823700"/>
            <w:bookmarkEnd w:id="4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9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8" w:name="__Fieldmark__289_3383823700"/>
            <w:bookmarkStart w:id="419" w:name="__Fieldmark__289_3383823700"/>
            <w:bookmarkEnd w:id="4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0" w:name="__Fieldmark__290_3383823700"/>
            <w:bookmarkStart w:id="421" w:name="__Fieldmark__290_3383823700"/>
            <w:bookmarkEnd w:id="4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Band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92_3383823700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  <w:listEntry w:val="  Expressive Arts 7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2" w:name="__Fieldmark__292_3383823700"/>
            <w:bookmarkStart w:id="423" w:name="__Fieldmark__292_3383823700"/>
            <w:bookmarkEnd w:id="42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94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4" w:name="__Fieldmark__294_3383823700"/>
            <w:bookmarkStart w:id="425" w:name="__Fieldmark__294_3383823700"/>
            <w:bookmarkEnd w:id="4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0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6" w:name="__Fieldmark__300_3383823700"/>
            <w:bookmarkStart w:id="427" w:name="__Fieldmark__300_3383823700"/>
            <w:bookmarkEnd w:id="4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1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8" w:name="__Fieldmark__301_3383823700"/>
            <w:bookmarkStart w:id="429" w:name="__Fieldmark__301_3383823700"/>
            <w:bookmarkEnd w:id="4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0" w:name="__Fieldmark__302_3383823700"/>
            <w:bookmarkStart w:id="431" w:name="__Fieldmark__302_3383823700"/>
            <w:bookmarkEnd w:id="4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2" w:name="__Fieldmark__303_3383823700"/>
            <w:bookmarkStart w:id="433" w:name="__Fieldmark__303_3383823700"/>
            <w:bookmarkEnd w:id="4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4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34" w:name="__Fieldmark__304_3383823700"/>
            <w:bookmarkStart w:id="435" w:name="__Fieldmark__304_3383823700"/>
            <w:bookmarkEnd w:id="4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5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6" w:name="__Fieldmark__305_3383823700"/>
            <w:bookmarkStart w:id="437" w:name="__Fieldmark__305_3383823700"/>
            <w:bookmarkEnd w:id="4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6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8" w:name="__Fieldmark__306_3383823700"/>
            <w:bookmarkStart w:id="439" w:name="__Fieldmark__306_3383823700"/>
            <w:bookmarkEnd w:id="4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0" w:name="__Fieldmark__307_3383823700"/>
            <w:bookmarkStart w:id="441" w:name="__Fieldmark__307_3383823700"/>
            <w:bookmarkEnd w:id="4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8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2" w:name="__Fieldmark__308_3383823700"/>
            <w:bookmarkStart w:id="443" w:name="__Fieldmark__308_3383823700"/>
            <w:bookmarkEnd w:id="4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9_338382370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4" w:name="__Fieldmark__309_3383823700"/>
            <w:bookmarkStart w:id="445" w:name="__Fieldmark__309_3383823700"/>
            <w:bookmarkEnd w:id="4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0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6" w:name="__Fieldmark__310_3383823700"/>
            <w:bookmarkStart w:id="447" w:name="__Fieldmark__310_3383823700"/>
            <w:bookmarkEnd w:id="4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8" w:name="__Fieldmark__311_3383823700"/>
            <w:bookmarkStart w:id="449" w:name="__Fieldmark__311_3383823700"/>
            <w:bookmarkEnd w:id="4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2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0" w:name="__Fieldmark__312_3383823700"/>
            <w:bookmarkStart w:id="451" w:name="__Fieldmark__312_3383823700"/>
            <w:bookmarkEnd w:id="4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sive Arts 7 (Guitar/Digital Video/Dr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15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2" w:name="__Fieldmark__315_3383823700"/>
            <w:bookmarkStart w:id="453" w:name="__Fieldmark__315_3383823700"/>
            <w:bookmarkEnd w:id="4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1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4" w:name="__Fieldmark__321_3383823700"/>
            <w:bookmarkStart w:id="455" w:name="__Fieldmark__321_3383823700"/>
            <w:bookmarkEnd w:id="4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2_338382370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6" w:name="__Fieldmark__322_3383823700"/>
            <w:bookmarkStart w:id="457" w:name="__Fieldmark__322_3383823700"/>
            <w:bookmarkEnd w:id="4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3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8" w:name="__Fieldmark__323_3383823700"/>
            <w:bookmarkStart w:id="459" w:name="__Fieldmark__323_3383823700"/>
            <w:bookmarkEnd w:id="4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4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0" w:name="__Fieldmark__324_3383823700"/>
            <w:bookmarkStart w:id="461" w:name="__Fieldmark__324_3383823700"/>
            <w:bookmarkEnd w:id="4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5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2" w:name="__Fieldmark__325_3383823700"/>
            <w:bookmarkStart w:id="463" w:name="__Fieldmark__325_3383823700"/>
            <w:bookmarkEnd w:id="4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6_338382370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4" w:name="__Fieldmark__326_3383823700"/>
            <w:bookmarkStart w:id="465" w:name="__Fieldmark__326_3383823700"/>
            <w:bookmarkEnd w:id="4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7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6" w:name="__Fieldmark__327_3383823700"/>
            <w:bookmarkStart w:id="467" w:name="__Fieldmark__327_3383823700"/>
            <w:bookmarkEnd w:id="4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8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8" w:name="__Fieldmark__328_3383823700"/>
            <w:bookmarkStart w:id="469" w:name="__Fieldmark__328_3383823700"/>
            <w:bookmarkEnd w:id="4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0" w:name="__Fieldmark__329_3383823700"/>
            <w:bookmarkStart w:id="471" w:name="__Fieldmark__329_3383823700"/>
            <w:bookmarkEnd w:id="4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0_338382370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2" w:name="__Fieldmark__330_3383823700"/>
            <w:bookmarkStart w:id="473" w:name="__Fieldmark__330_3383823700"/>
            <w:bookmarkEnd w:id="4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1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4" w:name="__Fieldmark__331_3383823700"/>
            <w:bookmarkStart w:id="475" w:name="__Fieldmark__331_3383823700"/>
            <w:bookmarkEnd w:id="4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2_338382370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6" w:name="__Fieldmark__332_3383823700"/>
            <w:bookmarkStart w:id="477" w:name="__Fieldmark__332_3383823700"/>
            <w:bookmarkEnd w:id="4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3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8" w:name="__Fieldmark__333_3383823700"/>
            <w:bookmarkStart w:id="479" w:name="__Fieldmark__333_3383823700"/>
            <w:bookmarkEnd w:id="4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1245"/>
        <w:gridCol w:w="15"/>
        <w:gridCol w:w="1227"/>
        <w:gridCol w:w="1242"/>
        <w:gridCol w:w="1242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ed Arts 7  </w:t>
            </w:r>
            <w:r>
              <w:rPr>
                <w:rFonts w:cs="Arial" w:ascii="Arial" w:hAnsi="Arial"/>
                <w:b/>
                <w:sz w:val="12"/>
                <w:szCs w:val="12"/>
              </w:rPr>
              <w:t>(In Ecole Regent Park the title would include / Outdoor Education 7)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ty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5_3383823700"/>
                  <w:enabled/>
                  <w:ddList>
                    <w:result w:val="1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0" w:name="__Fieldmark__335_3383823700"/>
            <w:bookmarkStart w:id="481" w:name="__Fieldmark__335_3383823700"/>
            <w:bookmarkEnd w:id="48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7_338382370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2" w:name="__Fieldmark__337_3383823700"/>
            <w:bookmarkStart w:id="483" w:name="__Fieldmark__337_3383823700"/>
            <w:bookmarkEnd w:id="4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1_3383823700"/>
                  <w:enabled/>
                  <w:ddList>
                    <w:result w:val="2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4" w:name="__Fieldmark__341_3383823700"/>
            <w:bookmarkStart w:id="485" w:name="__Fieldmark__341_3383823700"/>
            <w:bookmarkEnd w:id="485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3_338382370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6" w:name="__Fieldmark__343_3383823700"/>
            <w:bookmarkStart w:id="487" w:name="__Fieldmark__343_3383823700"/>
            <w:bookmarkEnd w:id="4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7_3383823700"/>
                  <w:enabled/>
                  <w:ddList>
                    <w:result w:val="3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8" w:name="__Fieldmark__347_3383823700"/>
            <w:bookmarkStart w:id="489" w:name="__Fieldmark__347_3383823700"/>
            <w:bookmarkEnd w:id="489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Jane Joyc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9_338382370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0" w:name="__Fieldmark__349_3383823700"/>
            <w:bookmarkStart w:id="491" w:name="__Fieldmark__349_3383823700"/>
            <w:bookmarkEnd w:id="4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3_3383823700"/>
                  <w:enabled/>
                  <w:ddList>
                    <w:result w:val="4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2" w:name="__Fieldmark__353_3383823700"/>
            <w:bookmarkStart w:id="493" w:name="__Fieldmark__353_3383823700"/>
            <w:bookmarkEnd w:id="493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Edith Whit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5_3383823700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4" w:name="__Fieldmark__355_3383823700"/>
            <w:bookmarkStart w:id="495" w:name="__Fieldmark__355_3383823700"/>
            <w:bookmarkEnd w:id="4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9_3383823700"/>
                  <w:enabled/>
                  <w:ddList>
                    <w:result w:val="5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6" w:name="__Fieldmark__359_3383823700"/>
            <w:bookmarkStart w:id="497" w:name="__Fieldmark__359_3383823700"/>
            <w:bookmarkEnd w:id="497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y Gree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61_338382370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8" w:name="__Fieldmark__361_3383823700"/>
            <w:bookmarkStart w:id="499" w:name="__Fieldmark__361_3383823700"/>
            <w:bookmarkEnd w:id="4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6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0" w:name="__Fieldmark__366_3383823700"/>
            <w:bookmarkStart w:id="501" w:name="__Fieldmark__366_3383823700"/>
            <w:bookmarkEnd w:id="5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7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2" w:name="__Fieldmark__367_3383823700"/>
            <w:bookmarkStart w:id="503" w:name="__Fieldmark__367_3383823700"/>
            <w:bookmarkEnd w:id="5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8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4" w:name="__Fieldmark__368_3383823700"/>
            <w:bookmarkStart w:id="505" w:name="__Fieldmark__368_3383823700"/>
            <w:bookmarkEnd w:id="50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6" w:name="__Fieldmark__369_3383823700"/>
            <w:bookmarkStart w:id="507" w:name="__Fieldmark__369_3383823700"/>
            <w:bookmarkEnd w:id="5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0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8" w:name="__Fieldmark__370_3383823700"/>
            <w:bookmarkStart w:id="509" w:name="__Fieldmark__370_3383823700"/>
            <w:bookmarkEnd w:id="5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1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0" w:name="__Fieldmark__371_3383823700"/>
            <w:bookmarkStart w:id="511" w:name="__Fieldmark__371_3383823700"/>
            <w:bookmarkEnd w:id="5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2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2" w:name="__Fieldmark__372_3383823700"/>
            <w:bookmarkStart w:id="513" w:name="__Fieldmark__372_3383823700"/>
            <w:bookmarkEnd w:id="5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3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4" w:name="__Fieldmark__373_3383823700"/>
            <w:bookmarkStart w:id="515" w:name="__Fieldmark__373_3383823700"/>
            <w:bookmarkEnd w:id="5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4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6" w:name="__Fieldmark__374_3383823700"/>
            <w:bookmarkStart w:id="517" w:name="__Fieldmark__374_3383823700"/>
            <w:bookmarkEnd w:id="5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5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8" w:name="__Fieldmark__375_3383823700"/>
            <w:bookmarkStart w:id="519" w:name="__Fieldmark__375_3383823700"/>
            <w:bookmarkEnd w:id="5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6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0" w:name="__Fieldmark__376_3383823700"/>
            <w:bookmarkStart w:id="521" w:name="__Fieldmark__376_3383823700"/>
            <w:bookmarkEnd w:id="5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7_338382370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2" w:name="__Fieldmark__377_3383823700"/>
            <w:bookmarkStart w:id="523" w:name="__Fieldmark__377_3383823700"/>
            <w:bookmarkEnd w:id="5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Comments:</w:t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Metals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ods 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4"/>
        <w:gridCol w:w="918"/>
        <w:gridCol w:w="918"/>
        <w:gridCol w:w="918"/>
      </w:tblGrid>
      <w:tr>
        <w:trPr>
          <w:trHeight w:val="396" w:hRule="atLeast"/>
          <w:cantSplit w:val="true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 with Information and Communication Technology (ICT)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itical thinking with ICT to plan and gather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9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4" w:name="__Fieldmark__379_3383823700"/>
            <w:bookmarkStart w:id="525" w:name="__Fieldmark__379_3383823700"/>
            <w:bookmarkEnd w:id="5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6" w:name="__Fieldmark__380_3383823700"/>
            <w:bookmarkStart w:id="527" w:name="__Fieldmark__380_3383823700"/>
            <w:bookmarkEnd w:id="5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1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8" w:name="__Fieldmark__381_3383823700"/>
            <w:bookmarkStart w:id="529" w:name="__Fieldmark__381_3383823700"/>
            <w:bookmarkEnd w:id="5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eative thinking with ICT to produce and communicate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2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0" w:name="__Fieldmark__382_3383823700"/>
            <w:bookmarkStart w:id="531" w:name="__Fieldmark__382_3383823700"/>
            <w:bookmarkEnd w:id="5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3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2" w:name="__Fieldmark__383_3383823700"/>
            <w:bookmarkStart w:id="533" w:name="__Fieldmark__383_3383823700"/>
            <w:bookmarkEnd w:id="5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4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4" w:name="__Fieldmark__384_3383823700"/>
            <w:bookmarkStart w:id="535" w:name="__Fieldmark__384_3383823700"/>
            <w:bookmarkEnd w:id="5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 and ethics with IC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5_338382370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6" w:name="__Fieldmark__385_3383823700"/>
            <w:bookmarkStart w:id="537" w:name="__Fieldmark__385_3383823700"/>
            <w:bookmarkEnd w:id="5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6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8" w:name="__Fieldmark__386_3383823700"/>
            <w:bookmarkStart w:id="539" w:name="__Fieldmark__386_3383823700"/>
            <w:bookmarkEnd w:id="5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7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0" w:name="__Fieldmark__387_3383823700"/>
            <w:bookmarkStart w:id="541" w:name="__Fieldmark__387_3383823700"/>
            <w:bookmarkEnd w:id="5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r East Transcona School Division student ICT skills li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8_338382370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2" w:name="__Fieldmark__388_3383823700"/>
            <w:bookmarkStart w:id="543" w:name="__Fieldmark__388_3383823700"/>
            <w:bookmarkEnd w:id="5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9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4" w:name="__Fieldmark__389_3383823700"/>
            <w:bookmarkStart w:id="545" w:name="__Fieldmark__389_3383823700"/>
            <w:bookmarkEnd w:id="5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0_338382370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6" w:name="__Fieldmark__390_3383823700"/>
            <w:bookmarkStart w:id="547" w:name="__Fieldmark__390_3383823700"/>
            <w:bookmarkEnd w:id="5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5688"/>
      </w:tblGrid>
      <w:tr>
        <w:trPr>
          <w:trHeight w:val="3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 3 On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placement for September 2007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2_3383823700"/>
                  <w:enabled/>
                  <w:ddList>
                    <w:result w:val="0"/>
                    <w:listEntry w:val="          "/>
                    <w:listEntry w:val="  Grade 6  "/>
                    <w:listEntry w:val="  Grade 7  "/>
                    <w:listEntry w:val="  Grade 8  "/>
                    <w:listEntry w:val="  Senior 1  "/>
                    <w:listEntry w:val="  Take a Year Off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48" w:name="__Fieldmark__392_3383823700"/>
            <w:bookmarkStart w:id="549" w:name="__Fieldmark__392_3383823700"/>
            <w:bookmarkEnd w:id="5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294"/>
        <w:gridCol w:w="1159"/>
        <w:gridCol w:w="4529"/>
      </w:tblGrid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Comments:</w:t>
            </w:r>
          </w:p>
        </w:tc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Signature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or Signature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continuous"/>
      <w:pgSz w:w="12240" w:h="15840"/>
      <w:pgMar w:left="720" w:right="720" w:gutter="0" w:header="0" w:top="432" w:footer="432" w:bottom="48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32" w:leader="none"/>
        <w:tab w:val="left" w:pos="3600" w:leader="none"/>
        <w:tab w:val="left" w:pos="5040" w:leader="none"/>
        <w:tab w:val="left" w:pos="6480" w:leader="none"/>
        <w:tab w:val="right" w:pos="10980" w:leader="none"/>
      </w:tabs>
      <w:spacing w:before="120" w:after="60"/>
      <w:ind w:left="432" w:hanging="432"/>
      <w:rPr/>
    </w:pPr>
    <w:r>
      <w:rPr/>
      <w:t>Jones, David</w:t>
      <w:tab/>
    </w:r>
    <w:r>
      <w:rPr>
        <w:b/>
      </w:rPr>
      <w:t>ES</w:t>
    </w:r>
    <w:r>
      <w:rPr/>
      <w:t xml:space="preserve"> – Established</w:t>
      <w:tab/>
      <w:t xml:space="preserve"> </w:t>
    </w:r>
    <w:r>
      <w:rPr>
        <w:b/>
      </w:rPr>
      <w:t>DE</w:t>
    </w:r>
    <w:r>
      <w:rPr/>
      <w:t xml:space="preserve"> – Developing</w:t>
      <w:tab/>
    </w:r>
    <w:r>
      <w:rPr>
        <w:b/>
      </w:rPr>
      <w:t>EM</w:t>
    </w:r>
    <w:r>
      <w:rPr/>
      <w:t xml:space="preserve"> – Emerging</w:t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Tahoma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7:00Z</dcterms:created>
  <dc:creator>David Schroeder</dc:creator>
  <dc:description/>
  <cp:keywords/>
  <dc:language>en-US</dc:language>
  <cp:lastModifiedBy>David Schroeder</cp:lastModifiedBy>
  <cp:lastPrinted>2007-01-17T09:16:00Z</cp:lastPrinted>
  <dcterms:modified xsi:type="dcterms:W3CDTF">2007-01-17T15:27:00Z</dcterms:modified>
  <cp:revision>2</cp:revision>
  <dc:subject/>
  <dc:title> </dc:title>
</cp:coreProperties>
</file>