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700"/>
      </w:tblGrid>
      <w:tr>
        <w:trPr>
          <w:trHeight w:val="162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9696" stroked="t" o:allowincell="t" style="position:absolute;margin-left:108pt;margin-top:9pt;width:54pt;height:11.15pt;mso-wrap-style:none;v-text-anchor:middle" type="_x0000_t136">
                  <v:path textpathok="t"/>
                  <v:textpath on="t" fitshape="t" string="Draft" style="font-family:&quot;Arial Black&quot;;font-size:12pt"/>
                  <v:fill o:detectmouseclick="t" type="solid" color2="#696969"/>
                  <v:stroke color="black" weight="9360" joinstyle="miter" endcap="flat"/>
                  <w10:wrap type="none"/>
                </v:shape>
              </w:pict>
              <w:drawing>
                <wp:inline distT="0" distB="0" distL="0" distR="0">
                  <wp:extent cx="1137920" cy="10814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Heading3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iver East Transcona School Division</w:t>
            </w:r>
          </w:p>
          <w:p>
            <w:pPr>
              <w:pStyle w:val="Heading1"/>
              <w:jc w:val="center"/>
              <w:rPr/>
            </w:pPr>
            <w:r>
              <w:rPr/>
              <w:t>Student Report Card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hur Day Middle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ATE \@"MMMM\ d', 'yyyy"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July 29, 20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109980" cy="11404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1980"/>
        <w:gridCol w:w="1800"/>
      </w:tblGrid>
      <w:tr>
        <w:trPr>
          <w:trHeight w:val="3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Jones, David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Number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017164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Teacher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rton, William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3_887669636"/>
                  <w:enabled/>
                  <w:ddList>
                    <w:result w:val="2"/>
                    <w:listEntry w:val="          "/>
                    <w:listEntry w:val="  6  "/>
                    <w:listEntry w:val="  7  "/>
                    <w:listEntry w:val="  8  "/>
                    <w:listEntry w:val="  S1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0" w:name="__Fieldmark__3_887669636"/>
            <w:bookmarkStart w:id="1" w:name="__Fieldmark__3_887669636"/>
            <w:bookmarkEnd w:id="1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2"/>
        <w:gridCol w:w="962"/>
        <w:gridCol w:w="962"/>
        <w:gridCol w:w="962"/>
        <w:gridCol w:w="962"/>
        <w:gridCol w:w="962"/>
        <w:gridCol w:w="962"/>
        <w:gridCol w:w="962"/>
        <w:gridCol w:w="963"/>
        <w:gridCol w:w="881"/>
      </w:tblGrid>
      <w:tr>
        <w:trPr>
          <w:trHeight w:val="216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tendance Data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</w:tr>
      <w:tr>
        <w:trPr>
          <w:trHeight w:val="21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M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M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tal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M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M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tal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M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M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tal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ys Absent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3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.5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.5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ys Late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1.0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1.0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610"/>
        <w:gridCol w:w="2610"/>
      </w:tblGrid>
      <w:tr>
        <w:trPr>
          <w:trHeight w:val="403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finition of Descriptors</w:t>
            </w:r>
          </w:p>
        </w:tc>
      </w:tr>
      <w:tr>
        <w:trPr>
          <w:trHeight w:val="78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60"/>
              <w:ind w:left="432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ademic Programming Descriptor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16" w:hanging="180"/>
              <w:rPr/>
            </w:pPr>
            <w:r>
              <w:rPr>
                <w:rFonts w:cs="Arial (W1);Arial" w:ascii="Arial (W1);Arial" w:hAnsi="Arial (W1);Arial"/>
                <w:b/>
                <w:bCs/>
                <w:spacing w:val="-6"/>
                <w:sz w:val="16"/>
                <w:szCs w:val="16"/>
              </w:rPr>
              <w:t>Personal and Social Developmen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16" w:hanging="180"/>
              <w:rPr>
                <w:rFonts w:ascii="Arial (W1);Arial" w:hAnsi="Arial (W1);Arial" w:cs="Arial (W1);Arial"/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rFonts w:cs="Arial (W1);Arial" w:ascii="Arial (W1);Arial" w:hAnsi="Arial (W1);Arial"/>
                <w:b/>
                <w:bCs/>
                <w:spacing w:val="-6"/>
                <w:sz w:val="16"/>
                <w:szCs w:val="16"/>
              </w:rPr>
              <w:t>Student Engagemen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16" w:hanging="18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(W1);Arial" w:ascii="Arial (W1);Arial" w:hAnsi="Arial (W1);Arial"/>
                <w:b/>
                <w:bCs/>
                <w:spacing w:val="-6"/>
                <w:sz w:val="16"/>
                <w:szCs w:val="16"/>
              </w:rPr>
              <w:t>Technology (IC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formance Mar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formance Scale</w:t>
            </w:r>
          </w:p>
        </w:tc>
      </w:tr>
      <w:tr>
        <w:trPr>
          <w:trHeight w:val="4292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  <w:tab/>
              <w:t>Regular Programming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Regular programming, to support student achievement of grade-level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EP</w:t>
              <w:tab/>
              <w:t>Adapted Education Plan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Regular programming, with student specific adaptations to meet/work towards student achievement of grade-level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EP</w:t>
              <w:tab/>
              <w:t>Individual Education Plan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Student specific individualized programming, grade level outcomes may apply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AL</w:t>
              <w:tab/>
              <w:t>English as an Additional Language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60"/>
              <w:ind w:left="432" w:hanging="0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rovincial curriculum adjusted for students where English is an Additional Language. Grade level outcomes may apply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</w:t>
              <w:tab/>
              <w:t>Established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Consistently demonstrates expectation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  <w:tab/>
              <w:t>Developing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 xml:space="preserve">Frequently demonstrates expectations. 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</w:t>
              <w:tab/>
              <w:t>Emerging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casionally demonstrates expectations.</w:t>
            </w:r>
          </w:p>
          <w:p>
            <w:pPr>
              <w:pStyle w:val="TextBody"/>
              <w:spacing w:before="240" w:after="0"/>
              <w:ind w:left="7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s represents the overall academic achievement for the term based on the student’s academic programming descripto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ab/>
              <w:t>Consistently demonstrates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ab/>
              <w:t>Frequently demonstrates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ab/>
              <w:t>Occasionally demonstrates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ab/>
              <w:t>Does not yet demonstrate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NA</w:t>
            </w:r>
            <w:r>
              <w:rPr>
                <w:sz w:val="16"/>
                <w:szCs w:val="16"/>
              </w:rPr>
              <w:tab/>
              <w:t>Not applicable this term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085"/>
        <w:gridCol w:w="900"/>
        <w:gridCol w:w="900"/>
        <w:gridCol w:w="900"/>
      </w:tblGrid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l and Social Develo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a respectful and cooperative attitu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4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" w:name="__Fieldmark__24_887669636"/>
            <w:bookmarkStart w:id="3" w:name="__Fieldmark__24_887669636"/>
            <w:bookmarkEnd w:id="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" w:name="__Fieldmark__25_887669636"/>
            <w:bookmarkStart w:id="5" w:name="__Fieldmark__25_887669636"/>
            <w:bookmarkEnd w:id="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6" w:name="__Fieldmark__26_887669636"/>
            <w:bookmarkStart w:id="7" w:name="__Fieldmark__26_887669636"/>
            <w:bookmarkEnd w:id="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self discip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8" w:name="__Fieldmark__27_887669636"/>
            <w:bookmarkStart w:id="9" w:name="__Fieldmark__27_887669636"/>
            <w:bookmarkEnd w:id="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0" w:name="__Fieldmark__28_887669636"/>
            <w:bookmarkStart w:id="11" w:name="__Fieldmark__28_887669636"/>
            <w:bookmarkEnd w:id="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9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2" w:name="__Fieldmark__29_887669636"/>
            <w:bookmarkStart w:id="13" w:name="__Fieldmark__29_887669636"/>
            <w:bookmarkEnd w:id="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the ability to resolve conflict peaceful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" w:name="__Fieldmark__30_887669636"/>
            <w:bookmarkStart w:id="15" w:name="__Fieldmark__30_887669636"/>
            <w:bookmarkEnd w:id="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6" w:name="__Fieldmark__31_887669636"/>
            <w:bookmarkStart w:id="17" w:name="__Fieldmark__31_887669636"/>
            <w:bookmarkEnd w:id="1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" w:name="__Fieldmark__32_887669636"/>
            <w:bookmarkStart w:id="19" w:name="__Fieldmark__32_887669636"/>
            <w:bookmarkEnd w:id="1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s a safe and caring school environ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0" w:name="__Fieldmark__33_887669636"/>
            <w:bookmarkStart w:id="21" w:name="__Fieldmark__33_887669636"/>
            <w:bookmarkEnd w:id="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4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" w:name="__Fieldmark__34_887669636"/>
            <w:bookmarkStart w:id="23" w:name="__Fieldmark__34_887669636"/>
            <w:bookmarkEnd w:id="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5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4" w:name="__Fieldmark__35_887669636"/>
            <w:bookmarkStart w:id="25" w:name="__Fieldmark__35_887669636"/>
            <w:bookmarkEnd w:id="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s and abides by all school ru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_887669636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" w:name="__Fieldmark__36_887669636"/>
            <w:bookmarkStart w:id="27" w:name="__Fieldmark__36_887669636"/>
            <w:bookmarkEnd w:id="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8" w:name="__Fieldmark__37_887669636"/>
            <w:bookmarkStart w:id="29" w:name="__Fieldmark__37_887669636"/>
            <w:bookmarkEnd w:id="2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0" w:name="__Fieldmark__38_887669636"/>
            <w:bookmarkStart w:id="31" w:name="__Fieldmark__38_887669636"/>
            <w:bookmarkEnd w:id="3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respect for school property and property of oth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9_887669636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" w:name="__Fieldmark__39_887669636"/>
            <w:bookmarkStart w:id="33" w:name="__Fieldmark__39_887669636"/>
            <w:bookmarkEnd w:id="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40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4" w:name="__Fieldmark__40_887669636"/>
            <w:bookmarkStart w:id="35" w:name="__Fieldmark__40_887669636"/>
            <w:bookmarkEnd w:id="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41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6" w:name="__Fieldmark__41_887669636"/>
            <w:bookmarkStart w:id="37" w:name="__Fieldmark__41_887669636"/>
            <w:bookmarkEnd w:id="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s:</w:t>
            </w:r>
          </w:p>
        </w:tc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This is the area where personal and social development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43_887669636"/>
                  <w:enabled/>
                  <w:ddList>
                    <w:result w:val="1"/>
                    <w:listEntry w:val="                         "/>
                    <w:listEntry w:val="  English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" w:name="__Fieldmark__43_887669636"/>
            <w:bookmarkStart w:id="39" w:name="__Fieldmark__43_887669636"/>
            <w:bookmarkEnd w:id="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45_887669636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0" w:name="__Fieldmark__45_887669636"/>
            <w:bookmarkStart w:id="41" w:name="__Fieldmark__45_887669636"/>
            <w:bookmarkEnd w:id="4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1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2" w:name="__Fieldmark__51_887669636"/>
            <w:bookmarkStart w:id="43" w:name="__Fieldmark__51_887669636"/>
            <w:bookmarkEnd w:id="4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2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4" w:name="__Fieldmark__52_887669636"/>
            <w:bookmarkStart w:id="45" w:name="__Fieldmark__52_887669636"/>
            <w:bookmarkEnd w:id="4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3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6" w:name="__Fieldmark__53_887669636"/>
            <w:bookmarkStart w:id="47" w:name="__Fieldmark__53_887669636"/>
            <w:bookmarkEnd w:id="4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istens and views for mean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4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8" w:name="__Fieldmark__54_887669636"/>
            <w:bookmarkStart w:id="49" w:name="__Fieldmark__54_887669636"/>
            <w:bookmarkEnd w:id="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5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50" w:name="__Fieldmark__55_887669636"/>
            <w:bookmarkStart w:id="51" w:name="__Fieldmark__55_887669636"/>
            <w:bookmarkEnd w:id="5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6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52" w:name="__Fieldmark__56_887669636"/>
            <w:bookmarkStart w:id="53" w:name="__Fieldmark__56_887669636"/>
            <w:bookmarkEnd w:id="5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7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" w:name="__Fieldmark__57_887669636"/>
            <w:bookmarkStart w:id="55" w:name="__Fieldmark__57_887669636"/>
            <w:bookmarkEnd w:id="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8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6" w:name="__Fieldmark__58_887669636"/>
            <w:bookmarkStart w:id="57" w:name="__Fieldmark__58_887669636"/>
            <w:bookmarkEnd w:id="5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9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8" w:name="__Fieldmark__59_887669636"/>
            <w:bookmarkStart w:id="59" w:name="__Fieldmark__59_887669636"/>
            <w:bookmarkEnd w:id="5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Speaks to express ideas and interact with othe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0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60" w:name="__Fieldmark__60_887669636"/>
            <w:bookmarkStart w:id="61" w:name="__Fieldmark__60_887669636"/>
            <w:bookmarkEnd w:id="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1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62" w:name="__Fieldmark__61_887669636"/>
            <w:bookmarkStart w:id="63" w:name="__Fieldmark__61_887669636"/>
            <w:bookmarkEnd w:id="6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2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64" w:name="__Fieldmark__62_887669636"/>
            <w:bookmarkStart w:id="65" w:name="__Fieldmark__62_887669636"/>
            <w:bookmarkEnd w:id="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3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66" w:name="__Fieldmark__63_887669636"/>
            <w:bookmarkStart w:id="67" w:name="__Fieldmark__63_887669636"/>
            <w:bookmarkEnd w:id="6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4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68" w:name="__Fieldmark__64_887669636"/>
            <w:bookmarkStart w:id="69" w:name="__Fieldmark__64_887669636"/>
            <w:bookmarkEnd w:id="6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5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70" w:name="__Fieldmark__65_887669636"/>
            <w:bookmarkStart w:id="71" w:name="__Fieldmark__65_887669636"/>
            <w:bookmarkEnd w:id="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Reads with understand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6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2" w:name="__Fieldmark__66_887669636"/>
            <w:bookmarkStart w:id="73" w:name="__Fieldmark__66_887669636"/>
            <w:bookmarkEnd w:id="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7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4" w:name="__Fieldmark__67_887669636"/>
            <w:bookmarkStart w:id="75" w:name="__Fieldmark__67_887669636"/>
            <w:bookmarkEnd w:id="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8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6" w:name="__Fieldmark__68_887669636"/>
            <w:bookmarkStart w:id="77" w:name="__Fieldmark__68_887669636"/>
            <w:bookmarkEnd w:id="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9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78" w:name="__Fieldmark__69_887669636"/>
            <w:bookmarkStart w:id="79" w:name="__Fieldmark__69_887669636"/>
            <w:bookmarkEnd w:id="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0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80" w:name="__Fieldmark__70_887669636"/>
            <w:bookmarkStart w:id="81" w:name="__Fieldmark__70_887669636"/>
            <w:bookmarkEnd w:id="8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1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82" w:name="__Fieldmark__71_887669636"/>
            <w:bookmarkStart w:id="83" w:name="__Fieldmark__71_887669636"/>
            <w:bookmarkEnd w:id="8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Writes and represents to communicate ideas and inform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2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4" w:name="__Fieldmark__72_887669636"/>
            <w:bookmarkStart w:id="85" w:name="__Fieldmark__72_887669636"/>
            <w:bookmarkEnd w:id="8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3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6" w:name="__Fieldmark__73_887669636"/>
            <w:bookmarkStart w:id="87" w:name="__Fieldmark__73_887669636"/>
            <w:bookmarkEnd w:id="8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4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8" w:name="__Fieldmark__74_887669636"/>
            <w:bookmarkStart w:id="89" w:name="__Fieldmark__74_887669636"/>
            <w:bookmarkEnd w:id="8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_660_Characters_Non_Expanding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76_887669636"/>
                  <w:enabled/>
                  <w:ddList>
                    <w:result w:val="9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  <w:listEntry w:val="  French Language Arts 7"/>
                    <w:listEntry w:val="  Français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0" w:name="__Fieldmark__76_887669636"/>
            <w:bookmarkStart w:id="91" w:name="__Fieldmark__76_887669636"/>
            <w:bookmarkEnd w:id="9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78_887669636"/>
                  <w:enabled/>
                  <w:ddList>
                    <w:result w:val="2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2" w:name="__Fieldmark__78_887669636"/>
            <w:bookmarkStart w:id="93" w:name="__Fieldmark__78_887669636"/>
            <w:bookmarkEnd w:id="9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5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4" w:name="__Fieldmark__85_887669636"/>
            <w:bookmarkStart w:id="95" w:name="__Fieldmark__85_887669636"/>
            <w:bookmarkEnd w:id="9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6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6" w:name="__Fieldmark__86_887669636"/>
            <w:bookmarkStart w:id="97" w:name="__Fieldmark__86_887669636"/>
            <w:bookmarkEnd w:id="9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7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8" w:name="__Fieldmark__87_887669636"/>
            <w:bookmarkStart w:id="99" w:name="__Fieldmark__87_887669636"/>
            <w:bookmarkEnd w:id="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istens and views for meaning using a variety of strategie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8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0" w:name="__Fieldmark__88_887669636"/>
            <w:bookmarkStart w:id="101" w:name="__Fieldmark__88_887669636"/>
            <w:bookmarkEnd w:id="10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9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2" w:name="__Fieldmark__89_887669636"/>
            <w:bookmarkStart w:id="103" w:name="__Fieldmark__89_887669636"/>
            <w:bookmarkEnd w:id="10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0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4" w:name="__Fieldmark__90_887669636"/>
            <w:bookmarkStart w:id="105" w:name="__Fieldmark__90_887669636"/>
            <w:bookmarkEnd w:id="1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1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06" w:name="__Fieldmark__91_887669636"/>
            <w:bookmarkStart w:id="107" w:name="__Fieldmark__91_887669636"/>
            <w:bookmarkEnd w:id="10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2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08" w:name="__Fieldmark__92_887669636"/>
            <w:bookmarkStart w:id="109" w:name="__Fieldmark__92_887669636"/>
            <w:bookmarkEnd w:id="10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3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10" w:name="__Fieldmark__93_887669636"/>
            <w:bookmarkStart w:id="111" w:name="__Fieldmark__93_887669636"/>
            <w:bookmarkEnd w:id="1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Speaks to express ideas and interact with othe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4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2" w:name="__Fieldmark__94_887669636"/>
            <w:bookmarkStart w:id="113" w:name="__Fieldmark__94_887669636"/>
            <w:bookmarkEnd w:id="11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5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4" w:name="__Fieldmark__95_887669636"/>
            <w:bookmarkStart w:id="115" w:name="__Fieldmark__95_887669636"/>
            <w:bookmarkEnd w:id="11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6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6" w:name="__Fieldmark__96_887669636"/>
            <w:bookmarkStart w:id="117" w:name="__Fieldmark__96_887669636"/>
            <w:bookmarkEnd w:id="1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7_887669636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18" w:name="__Fieldmark__97_887669636"/>
            <w:bookmarkStart w:id="119" w:name="__Fieldmark__97_887669636"/>
            <w:bookmarkEnd w:id="11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8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20" w:name="__Fieldmark__98_887669636"/>
            <w:bookmarkStart w:id="121" w:name="__Fieldmark__98_887669636"/>
            <w:bookmarkEnd w:id="1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9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22" w:name="__Fieldmark__99_887669636"/>
            <w:bookmarkStart w:id="123" w:name="__Fieldmark__99_887669636"/>
            <w:bookmarkEnd w:id="1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Reads with understand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0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4" w:name="__Fieldmark__100_887669636"/>
            <w:bookmarkStart w:id="125" w:name="__Fieldmark__100_887669636"/>
            <w:bookmarkEnd w:id="12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1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6" w:name="__Fieldmark__101_887669636"/>
            <w:bookmarkStart w:id="127" w:name="__Fieldmark__101_887669636"/>
            <w:bookmarkEnd w:id="12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2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8" w:name="__Fieldmark__102_887669636"/>
            <w:bookmarkStart w:id="129" w:name="__Fieldmark__102_887669636"/>
            <w:bookmarkEnd w:id="1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3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30" w:name="__Fieldmark__103_887669636"/>
            <w:bookmarkStart w:id="131" w:name="__Fieldmark__103_887669636"/>
            <w:bookmarkEnd w:id="13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4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32" w:name="__Fieldmark__104_887669636"/>
            <w:bookmarkStart w:id="133" w:name="__Fieldmark__104_887669636"/>
            <w:bookmarkEnd w:id="1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5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34" w:name="__Fieldmark__105_887669636"/>
            <w:bookmarkStart w:id="135" w:name="__Fieldmark__105_887669636"/>
            <w:bookmarkEnd w:id="1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Writes and represents to communicate ideas and inform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6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6" w:name="__Fieldmark__106_887669636"/>
            <w:bookmarkStart w:id="137" w:name="__Fieldmark__106_887669636"/>
            <w:bookmarkEnd w:id="13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7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8" w:name="__Fieldmark__107_887669636"/>
            <w:bookmarkStart w:id="139" w:name="__Fieldmark__107_887669636"/>
            <w:bookmarkEnd w:id="1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8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0" w:name="__Fieldmark__108_887669636"/>
            <w:bookmarkStart w:id="141" w:name="__Fieldmark__108_887669636"/>
            <w:bookmarkEnd w:id="1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10_887669636"/>
                  <w:enabled/>
                  <w:ddList>
                    <w:result w:val="2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2" w:name="__Fieldmark__110_887669636"/>
            <w:bookmarkStart w:id="143" w:name="__Fieldmark__110_887669636"/>
            <w:bookmarkEnd w:id="14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112_887669636"/>
                  <w:enabled/>
                  <w:ddList>
                    <w:result w:val="3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4" w:name="__Fieldmark__112_887669636"/>
            <w:bookmarkStart w:id="145" w:name="__Fieldmark__112_887669636"/>
            <w:bookmarkEnd w:id="14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18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6" w:name="__Fieldmark__118_887669636"/>
            <w:bookmarkStart w:id="147" w:name="__Fieldmark__118_887669636"/>
            <w:bookmarkEnd w:id="14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19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8" w:name="__Fieldmark__119_887669636"/>
            <w:bookmarkStart w:id="149" w:name="__Fieldmark__119_887669636"/>
            <w:bookmarkEnd w:id="14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0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50" w:name="__Fieldmark__120_887669636"/>
            <w:bookmarkStart w:id="151" w:name="__Fieldmark__120_887669636"/>
            <w:bookmarkEnd w:id="15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relationships in pattern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1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2" w:name="__Fieldmark__121_887669636"/>
            <w:bookmarkStart w:id="153" w:name="__Fieldmark__121_887669636"/>
            <w:bookmarkEnd w:id="15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2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4" w:name="__Fieldmark__122_887669636"/>
            <w:bookmarkStart w:id="155" w:name="__Fieldmark__122_887669636"/>
            <w:bookmarkEnd w:id="15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3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6" w:name="__Fieldmark__123_887669636"/>
            <w:bookmarkStart w:id="157" w:name="__Fieldmark__123_887669636"/>
            <w:bookmarkEnd w:id="1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4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58" w:name="__Fieldmark__124_887669636"/>
            <w:bookmarkStart w:id="159" w:name="__Fieldmark__124_887669636"/>
            <w:bookmarkEnd w:id="15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5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60" w:name="__Fieldmark__125_887669636"/>
            <w:bookmarkStart w:id="161" w:name="__Fieldmark__125_887669636"/>
            <w:bookmarkEnd w:id="16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6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62" w:name="__Fieldmark__126_887669636"/>
            <w:bookmarkStart w:id="163" w:name="__Fieldmark__126_887669636"/>
            <w:bookmarkEnd w:id="1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concepts in statistics and probabilit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7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4" w:name="__Fieldmark__127_887669636"/>
            <w:bookmarkStart w:id="165" w:name="__Fieldmark__127_887669636"/>
            <w:bookmarkEnd w:id="1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8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6" w:name="__Fieldmark__128_887669636"/>
            <w:bookmarkStart w:id="167" w:name="__Fieldmark__128_887669636"/>
            <w:bookmarkEnd w:id="16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9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8" w:name="__Fieldmark__129_887669636"/>
            <w:bookmarkStart w:id="169" w:name="__Fieldmark__129_887669636"/>
            <w:bookmarkEnd w:id="1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0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70" w:name="__Fieldmark__130_887669636"/>
            <w:bookmarkStart w:id="171" w:name="__Fieldmark__130_887669636"/>
            <w:bookmarkEnd w:id="1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1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72" w:name="__Fieldmark__131_887669636"/>
            <w:bookmarkStart w:id="173" w:name="__Fieldmark__131_887669636"/>
            <w:bookmarkEnd w:id="17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2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74" w:name="__Fieldmark__132_887669636"/>
            <w:bookmarkStart w:id="175" w:name="__Fieldmark__132_887669636"/>
            <w:bookmarkEnd w:id="17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concepts in measurement and geometr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3_887669636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6" w:name="__Fieldmark__133_887669636"/>
            <w:bookmarkStart w:id="177" w:name="__Fieldmark__133_887669636"/>
            <w:bookmarkEnd w:id="1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4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8" w:name="__Fieldmark__134_887669636"/>
            <w:bookmarkStart w:id="179" w:name="__Fieldmark__134_887669636"/>
            <w:bookmarkEnd w:id="17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5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0" w:name="__Fieldmark__135_887669636"/>
            <w:bookmarkStart w:id="181" w:name="__Fieldmark__135_887669636"/>
            <w:bookmarkEnd w:id="1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6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2" w:name="__Fieldmark__136_887669636"/>
            <w:bookmarkStart w:id="183" w:name="__Fieldmark__136_887669636"/>
            <w:bookmarkEnd w:id="18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7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4" w:name="__Fieldmark__137_887669636"/>
            <w:bookmarkStart w:id="185" w:name="__Fieldmark__137_887669636"/>
            <w:bookmarkEnd w:id="18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8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6" w:name="__Fieldmark__138_887669636"/>
            <w:bookmarkStart w:id="187" w:name="__Fieldmark__138_887669636"/>
            <w:bookmarkEnd w:id="18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number concept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9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8" w:name="__Fieldmark__139_887669636"/>
            <w:bookmarkStart w:id="189" w:name="__Fieldmark__139_887669636"/>
            <w:bookmarkEnd w:id="18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40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0" w:name="__Fieldmark__140_887669636"/>
            <w:bookmarkStart w:id="191" w:name="__Fieldmark__140_887669636"/>
            <w:bookmarkEnd w:id="19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41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2" w:name="__Fieldmark__141_887669636"/>
            <w:bookmarkStart w:id="193" w:name="__Fieldmark__141_887669636"/>
            <w:bookmarkEnd w:id="19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43_887669636"/>
                  <w:enabled/>
                  <w:ddList>
                    <w:result w:val="3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4" w:name="__Fieldmark__143_887669636"/>
            <w:bookmarkStart w:id="195" w:name="__Fieldmark__143_887669636"/>
            <w:bookmarkEnd w:id="19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 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145_887669636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96" w:name="__Fieldmark__145_887669636"/>
            <w:bookmarkStart w:id="197" w:name="__Fieldmark__145_887669636"/>
            <w:bookmarkEnd w:id="19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1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98" w:name="__Fieldmark__151_887669636"/>
            <w:bookmarkStart w:id="199" w:name="__Fieldmark__151_887669636"/>
            <w:bookmarkEnd w:id="1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2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00" w:name="__Fieldmark__152_887669636"/>
            <w:bookmarkStart w:id="201" w:name="__Fieldmark__152_887669636"/>
            <w:bookmarkEnd w:id="20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3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02" w:name="__Fieldmark__153_887669636"/>
            <w:bookmarkStart w:id="203" w:name="__Fieldmark__153_887669636"/>
            <w:bookmarkEnd w:id="20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through active democratic citizenship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4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4" w:name="__Fieldmark__154_887669636"/>
            <w:bookmarkStart w:id="205" w:name="__Fieldmark__154_887669636"/>
            <w:bookmarkEnd w:id="2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5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6" w:name="__Fieldmark__155_887669636"/>
            <w:bookmarkStart w:id="207" w:name="__Fieldmark__155_887669636"/>
            <w:bookmarkEnd w:id="20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6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8" w:name="__Fieldmark__156_887669636"/>
            <w:bookmarkStart w:id="209" w:name="__Fieldmark__156_887669636"/>
            <w:bookmarkEnd w:id="20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7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10" w:name="__Fieldmark__157_887669636"/>
            <w:bookmarkStart w:id="211" w:name="__Fieldmark__157_887669636"/>
            <w:bookmarkEnd w:id="2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8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12" w:name="__Fieldmark__158_887669636"/>
            <w:bookmarkStart w:id="213" w:name="__Fieldmark__158_887669636"/>
            <w:bookmarkEnd w:id="2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9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14" w:name="__Fieldmark__159_887669636"/>
            <w:bookmarkStart w:id="215" w:name="__Fieldmark__159_887669636"/>
            <w:bookmarkEnd w:id="2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through managing information and idea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0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16" w:name="__Fieldmark__160_887669636"/>
            <w:bookmarkStart w:id="217" w:name="__Fieldmark__160_887669636"/>
            <w:bookmarkEnd w:id="2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1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18" w:name="__Fieldmark__161_887669636"/>
            <w:bookmarkStart w:id="219" w:name="__Fieldmark__161_887669636"/>
            <w:bookmarkEnd w:id="21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2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20" w:name="__Fieldmark__162_887669636"/>
            <w:bookmarkStart w:id="221" w:name="__Fieldmark__162_887669636"/>
            <w:bookmarkEnd w:id="22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3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2" w:name="__Fieldmark__163_887669636"/>
            <w:bookmarkStart w:id="223" w:name="__Fieldmark__163_887669636"/>
            <w:bookmarkEnd w:id="2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4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4" w:name="__Fieldmark__164_887669636"/>
            <w:bookmarkStart w:id="225" w:name="__Fieldmark__164_887669636"/>
            <w:bookmarkEnd w:id="2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5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6" w:name="__Fieldmark__165_887669636"/>
            <w:bookmarkStart w:id="227" w:name="__Fieldmark__165_887669636"/>
            <w:bookmarkEnd w:id="2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by applying critical and creative thinking skill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6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28" w:name="__Fieldmark__166_887669636"/>
            <w:bookmarkStart w:id="229" w:name="__Fieldmark__166_887669636"/>
            <w:bookmarkEnd w:id="2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7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30" w:name="__Fieldmark__167_887669636"/>
            <w:bookmarkStart w:id="231" w:name="__Fieldmark__167_887669636"/>
            <w:bookmarkEnd w:id="23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8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32" w:name="__Fieldmark__168_887669636"/>
            <w:bookmarkStart w:id="233" w:name="__Fieldmark__168_887669636"/>
            <w:bookmarkEnd w:id="23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9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34" w:name="__Fieldmark__169_887669636"/>
            <w:bookmarkStart w:id="235" w:name="__Fieldmark__169_887669636"/>
            <w:bookmarkEnd w:id="2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0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36" w:name="__Fieldmark__170_887669636"/>
            <w:bookmarkStart w:id="237" w:name="__Fieldmark__170_887669636"/>
            <w:bookmarkEnd w:id="2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1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38" w:name="__Fieldmark__171_887669636"/>
            <w:bookmarkStart w:id="239" w:name="__Fieldmark__171_887669636"/>
            <w:bookmarkEnd w:id="23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through </w:t>
            </w:r>
            <w:r>
              <w:rPr>
                <w:rFonts w:cs="Arial" w:ascii="Arial" w:hAnsi="Arial"/>
                <w:sz w:val="16"/>
                <w:szCs w:val="16"/>
              </w:rPr>
              <w:t>communicatio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2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0" w:name="__Fieldmark__172_887669636"/>
            <w:bookmarkStart w:id="241" w:name="__Fieldmark__172_887669636"/>
            <w:bookmarkEnd w:id="2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3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2" w:name="__Fieldmark__173_887669636"/>
            <w:bookmarkStart w:id="243" w:name="__Fieldmark__173_887669636"/>
            <w:bookmarkEnd w:id="24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4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4" w:name="__Fieldmark__174_887669636"/>
            <w:bookmarkStart w:id="245" w:name="__Fieldmark__174_887669636"/>
            <w:bookmarkEnd w:id="24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76_887669636"/>
                  <w:enabled/>
                  <w:ddList>
                    <w:result w:val="4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6" w:name="__Fieldmark__176_887669636"/>
            <w:bookmarkStart w:id="247" w:name="__Fieldmark__176_887669636"/>
            <w:bookmarkEnd w:id="24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178_887669636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48" w:name="__Fieldmark__178_887669636"/>
            <w:bookmarkStart w:id="249" w:name="__Fieldmark__178_887669636"/>
            <w:bookmarkEnd w:id="24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4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50" w:name="__Fieldmark__184_887669636"/>
            <w:bookmarkStart w:id="251" w:name="__Fieldmark__184_887669636"/>
            <w:bookmarkEnd w:id="25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5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52" w:name="__Fieldmark__185_887669636"/>
            <w:bookmarkStart w:id="253" w:name="__Fieldmark__185_887669636"/>
            <w:bookmarkEnd w:id="25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6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54" w:name="__Fieldmark__186_887669636"/>
            <w:bookmarkStart w:id="255" w:name="__Fieldmark__186_887669636"/>
            <w:bookmarkEnd w:id="2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s and applies content and concept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7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56" w:name="__Fieldmark__187_887669636"/>
            <w:bookmarkStart w:id="257" w:name="__Fieldmark__187_887669636"/>
            <w:bookmarkEnd w:id="2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8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58" w:name="__Fieldmark__188_887669636"/>
            <w:bookmarkStart w:id="259" w:name="__Fieldmark__188_887669636"/>
            <w:bookmarkEnd w:id="25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9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60" w:name="__Fieldmark__189_887669636"/>
            <w:bookmarkStart w:id="261" w:name="__Fieldmark__189_887669636"/>
            <w:bookmarkEnd w:id="2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0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2" w:name="__Fieldmark__190_887669636"/>
            <w:bookmarkStart w:id="263" w:name="__Fieldmark__190_887669636"/>
            <w:bookmarkEnd w:id="2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1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4" w:name="__Fieldmark__191_887669636"/>
            <w:bookmarkStart w:id="265" w:name="__Fieldmark__191_887669636"/>
            <w:bookmarkEnd w:id="26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2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6" w:name="__Fieldmark__192_887669636"/>
            <w:bookmarkStart w:id="267" w:name="__Fieldmark__192_887669636"/>
            <w:bookmarkEnd w:id="26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es scientific inquiry/research skill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3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68" w:name="__Fieldmark__193_887669636"/>
            <w:bookmarkStart w:id="269" w:name="__Fieldmark__193_887669636"/>
            <w:bookmarkEnd w:id="2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4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70" w:name="__Fieldmark__194_887669636"/>
            <w:bookmarkStart w:id="271" w:name="__Fieldmark__194_887669636"/>
            <w:bookmarkEnd w:id="27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5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72" w:name="__Fieldmark__195_887669636"/>
            <w:bookmarkStart w:id="273" w:name="__Fieldmark__195_887669636"/>
            <w:bookmarkEnd w:id="2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6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74" w:name="__Fieldmark__196_887669636"/>
            <w:bookmarkStart w:id="275" w:name="__Fieldmark__196_887669636"/>
            <w:bookmarkEnd w:id="27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7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76" w:name="__Fieldmark__197_887669636"/>
            <w:bookmarkStart w:id="277" w:name="__Fieldmark__197_887669636"/>
            <w:bookmarkEnd w:id="27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8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78" w:name="__Fieldmark__198_887669636"/>
            <w:bookmarkStart w:id="279" w:name="__Fieldmark__198_887669636"/>
            <w:bookmarkEnd w:id="2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the design process to solve problem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9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80" w:name="__Fieldmark__199_887669636"/>
            <w:bookmarkStart w:id="281" w:name="__Fieldmark__199_887669636"/>
            <w:bookmarkEnd w:id="2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0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82" w:name="__Fieldmark__200_887669636"/>
            <w:bookmarkStart w:id="283" w:name="__Fieldmark__200_887669636"/>
            <w:bookmarkEnd w:id="28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1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84" w:name="__Fieldmark__201_887669636"/>
            <w:bookmarkStart w:id="285" w:name="__Fieldmark__201_887669636"/>
            <w:bookmarkEnd w:id="28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2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86" w:name="__Fieldmark__202_887669636"/>
            <w:bookmarkStart w:id="287" w:name="__Fieldmark__202_887669636"/>
            <w:bookmarkEnd w:id="28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3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88" w:name="__Fieldmark__203_887669636"/>
            <w:bookmarkStart w:id="289" w:name="__Fieldmark__203_887669636"/>
            <w:bookmarkEnd w:id="28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4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0" w:name="__Fieldmark__204_887669636"/>
            <w:bookmarkStart w:id="291" w:name="__Fieldmark__204_887669636"/>
            <w:bookmarkEnd w:id="29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06_887669636"/>
                  <w:enabled/>
                  <w:ddList>
                    <w:result w:val="7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Band 7"/>
                    <w:listEntry w:val="  Art 7"/>
                    <w:listEntry w:val="  Physical Education and Health 7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92" w:name="__Fieldmark__206_887669636"/>
            <w:bookmarkStart w:id="293" w:name="__Fieldmark__206_887669636"/>
            <w:bookmarkEnd w:id="29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08_887669636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4" w:name="__Fieldmark__208_887669636"/>
            <w:bookmarkStart w:id="295" w:name="__Fieldmark__208_887669636"/>
            <w:bookmarkEnd w:id="29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4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6" w:name="__Fieldmark__214_887669636"/>
            <w:bookmarkStart w:id="297" w:name="__Fieldmark__214_887669636"/>
            <w:bookmarkEnd w:id="29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5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8" w:name="__Fieldmark__215_887669636"/>
            <w:bookmarkStart w:id="299" w:name="__Fieldmark__215_887669636"/>
            <w:bookmarkEnd w:id="2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6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00" w:name="__Fieldmark__216_887669636"/>
            <w:bookmarkStart w:id="301" w:name="__Fieldmark__216_887669636"/>
            <w:bookmarkEnd w:id="30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skills and concepts of Moveme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7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02" w:name="__Fieldmark__217_887669636"/>
            <w:bookmarkStart w:id="303" w:name="__Fieldmark__217_887669636"/>
            <w:bookmarkEnd w:id="30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8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04" w:name="__Fieldmark__218_887669636"/>
            <w:bookmarkStart w:id="305" w:name="__Fieldmark__218_887669636"/>
            <w:bookmarkEnd w:id="3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9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06" w:name="__Fieldmark__219_887669636"/>
            <w:bookmarkStart w:id="307" w:name="__Fieldmark__219_887669636"/>
            <w:bookmarkEnd w:id="30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0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08" w:name="__Fieldmark__220_887669636"/>
            <w:bookmarkStart w:id="309" w:name="__Fieldmark__220_887669636"/>
            <w:bookmarkEnd w:id="30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1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10" w:name="__Fieldmark__221_887669636"/>
            <w:bookmarkStart w:id="311" w:name="__Fieldmark__221_887669636"/>
            <w:bookmarkEnd w:id="3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2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12" w:name="__Fieldmark__222_887669636"/>
            <w:bookmarkStart w:id="313" w:name="__Fieldmark__222_887669636"/>
            <w:bookmarkEnd w:id="3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skills and concepts of Fitness Manageme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3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14" w:name="__Fieldmark__223_887669636"/>
            <w:bookmarkStart w:id="315" w:name="__Fieldmark__223_887669636"/>
            <w:bookmarkEnd w:id="31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4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16" w:name="__Fieldmark__224_887669636"/>
            <w:bookmarkStart w:id="317" w:name="__Fieldmark__224_887669636"/>
            <w:bookmarkEnd w:id="3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5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18" w:name="__Fieldmark__225_887669636"/>
            <w:bookmarkStart w:id="319" w:name="__Fieldmark__225_887669636"/>
            <w:bookmarkEnd w:id="31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6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0" w:name="__Fieldmark__226_887669636"/>
            <w:bookmarkStart w:id="321" w:name="__Fieldmark__226_887669636"/>
            <w:bookmarkEnd w:id="3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7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2" w:name="__Fieldmark__227_887669636"/>
            <w:bookmarkStart w:id="323" w:name="__Fieldmark__227_887669636"/>
            <w:bookmarkEnd w:id="3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8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4" w:name="__Fieldmark__228_887669636"/>
            <w:bookmarkStart w:id="325" w:name="__Fieldmark__228_887669636"/>
            <w:bookmarkEnd w:id="3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Safe and Fair Pla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9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26" w:name="__Fieldmark__229_887669636"/>
            <w:bookmarkStart w:id="327" w:name="__Fieldmark__229_887669636"/>
            <w:bookmarkEnd w:id="32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0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28" w:name="__Fieldmark__230_887669636"/>
            <w:bookmarkStart w:id="329" w:name="__Fieldmark__230_887669636"/>
            <w:bookmarkEnd w:id="3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1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30" w:name="__Fieldmark__231_887669636"/>
            <w:bookmarkStart w:id="331" w:name="__Fieldmark__231_887669636"/>
            <w:bookmarkEnd w:id="33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2_887669636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32" w:name="__Fieldmark__232_887669636"/>
            <w:bookmarkStart w:id="333" w:name="__Fieldmark__232_887669636"/>
            <w:bookmarkEnd w:id="3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3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34" w:name="__Fieldmark__233_887669636"/>
            <w:bookmarkStart w:id="335" w:name="__Fieldmark__233_887669636"/>
            <w:bookmarkEnd w:id="3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4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36" w:name="__Fieldmark__234_887669636"/>
            <w:bookmarkStart w:id="337" w:name="__Fieldmark__234_887669636"/>
            <w:bookmarkEnd w:id="3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understanding Personal and Social Manageme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5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38" w:name="__Fieldmark__235_887669636"/>
            <w:bookmarkStart w:id="339" w:name="__Fieldmark__235_887669636"/>
            <w:bookmarkEnd w:id="3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6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0" w:name="__Fieldmark__236_887669636"/>
            <w:bookmarkStart w:id="341" w:name="__Fieldmark__236_887669636"/>
            <w:bookmarkEnd w:id="3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7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2" w:name="__Fieldmark__237_887669636"/>
            <w:bookmarkStart w:id="343" w:name="__Fieldmark__237_887669636"/>
            <w:bookmarkEnd w:id="34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Demonstrates understanding Healthy Lifestyles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8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4" w:name="__Fieldmark__238_887669636"/>
            <w:bookmarkStart w:id="345" w:name="__Fieldmark__238_887669636"/>
            <w:bookmarkEnd w:id="34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9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6" w:name="__Fieldmark__239_887669636"/>
            <w:bookmarkStart w:id="347" w:name="__Fieldmark__239_887669636"/>
            <w:bookmarkEnd w:id="34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40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8" w:name="__Fieldmark__240_887669636"/>
            <w:bookmarkStart w:id="349" w:name="__Fieldmark__240_887669636"/>
            <w:bookmarkEnd w:id="3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42_887669636"/>
                  <w:enabled/>
                  <w:ddList>
                    <w:result w:val="8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  <w:listEntry w:val="  Basic French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50" w:name="__Fieldmark__242_887669636"/>
            <w:bookmarkStart w:id="351" w:name="__Fieldmark__242_887669636"/>
            <w:bookmarkEnd w:id="35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44_887669636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52" w:name="__Fieldmark__244_887669636"/>
            <w:bookmarkStart w:id="353" w:name="__Fieldmark__244_887669636"/>
            <w:bookmarkEnd w:id="35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0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54" w:name="__Fieldmark__250_887669636"/>
            <w:bookmarkStart w:id="355" w:name="__Fieldmark__250_887669636"/>
            <w:bookmarkEnd w:id="3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istens and views for meaning using a variety of strategi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1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56" w:name="__Fieldmark__251_887669636"/>
            <w:bookmarkStart w:id="357" w:name="__Fieldmark__251_887669636"/>
            <w:bookmarkEnd w:id="3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2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58" w:name="__Fieldmark__252_887669636"/>
            <w:bookmarkStart w:id="359" w:name="__Fieldmark__252_887669636"/>
            <w:bookmarkEnd w:id="35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3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0" w:name="__Fieldmark__253_887669636"/>
            <w:bookmarkStart w:id="361" w:name="__Fieldmark__253_887669636"/>
            <w:bookmarkEnd w:id="3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4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62" w:name="__Fieldmark__254_887669636"/>
            <w:bookmarkStart w:id="363" w:name="__Fieldmark__254_887669636"/>
            <w:bookmarkEnd w:id="3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Speaks to express ideas and interact with othe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5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4" w:name="__Fieldmark__255_887669636"/>
            <w:bookmarkStart w:id="365" w:name="__Fieldmark__255_887669636"/>
            <w:bookmarkEnd w:id="3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6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6" w:name="__Fieldmark__256_887669636"/>
            <w:bookmarkStart w:id="367" w:name="__Fieldmark__256_887669636"/>
            <w:bookmarkEnd w:id="36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7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8" w:name="__Fieldmark__257_887669636"/>
            <w:bookmarkStart w:id="369" w:name="__Fieldmark__257_887669636"/>
            <w:bookmarkEnd w:id="3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8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70" w:name="__Fieldmark__258_887669636"/>
            <w:bookmarkStart w:id="371" w:name="__Fieldmark__258_887669636"/>
            <w:bookmarkEnd w:id="3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Reads with understandin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9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72" w:name="__Fieldmark__259_887669636"/>
            <w:bookmarkStart w:id="373" w:name="__Fieldmark__259_887669636"/>
            <w:bookmarkEnd w:id="3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0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74" w:name="__Fieldmark__260_887669636"/>
            <w:bookmarkStart w:id="375" w:name="__Fieldmark__260_887669636"/>
            <w:bookmarkEnd w:id="3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1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76" w:name="__Fieldmark__261_887669636"/>
            <w:bookmarkStart w:id="377" w:name="__Fieldmark__261_887669636"/>
            <w:bookmarkEnd w:id="3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2_887669636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78" w:name="__Fieldmark__262_887669636"/>
            <w:bookmarkStart w:id="379" w:name="__Fieldmark__262_887669636"/>
            <w:bookmarkEnd w:id="3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Writes and represents to communicate ideas and informatio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3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0" w:name="__Fieldmark__263_887669636"/>
            <w:bookmarkStart w:id="381" w:name="__Fieldmark__263_887669636"/>
            <w:bookmarkEnd w:id="3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4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2" w:name="__Fieldmark__264_887669636"/>
            <w:bookmarkStart w:id="383" w:name="__Fieldmark__264_887669636"/>
            <w:bookmarkEnd w:id="38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5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4" w:name="__Fieldmark__265_887669636"/>
            <w:bookmarkStart w:id="385" w:name="__Fieldmark__265_887669636"/>
            <w:bookmarkEnd w:id="38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67_887669636"/>
                  <w:enabled/>
                  <w:ddList>
                    <w:result w:val="8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Art 7"/>
                    <w:listEntry w:val="  Basic French 7"/>
                    <w:listEntry w:val="  Music 7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6" w:name="__Fieldmark__267_887669636"/>
            <w:bookmarkStart w:id="387" w:name="__Fieldmark__267_887669636"/>
            <w:bookmarkEnd w:id="38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69_887669636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88" w:name="__Fieldmark__269_887669636"/>
            <w:bookmarkStart w:id="389" w:name="__Fieldmark__269_887669636"/>
            <w:bookmarkEnd w:id="38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5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90" w:name="__Fieldmark__275_887669636"/>
            <w:bookmarkStart w:id="391" w:name="__Fieldmark__275_887669636"/>
            <w:bookmarkEnd w:id="39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n understanding of music literac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6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92" w:name="__Fieldmark__276_887669636"/>
            <w:bookmarkStart w:id="393" w:name="__Fieldmark__276_887669636"/>
            <w:bookmarkEnd w:id="39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7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94" w:name="__Fieldmark__277_887669636"/>
            <w:bookmarkStart w:id="395" w:name="__Fieldmark__277_887669636"/>
            <w:bookmarkEnd w:id="39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8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96" w:name="__Fieldmark__278_887669636"/>
            <w:bookmarkStart w:id="397" w:name="__Fieldmark__278_887669636"/>
            <w:bookmarkEnd w:id="39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9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98" w:name="__Fieldmark__279_887669636"/>
            <w:bookmarkStart w:id="399" w:name="__Fieldmark__279_887669636"/>
            <w:bookmarkEnd w:id="3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performing musi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0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0" w:name="__Fieldmark__280_887669636"/>
            <w:bookmarkStart w:id="401" w:name="__Fieldmark__280_887669636"/>
            <w:bookmarkEnd w:id="40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1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2" w:name="__Fieldmark__281_887669636"/>
            <w:bookmarkStart w:id="403" w:name="__Fieldmark__281_887669636"/>
            <w:bookmarkEnd w:id="40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2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4" w:name="__Fieldmark__282_887669636"/>
            <w:bookmarkStart w:id="405" w:name="__Fieldmark__282_887669636"/>
            <w:bookmarkEnd w:id="4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3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06" w:name="__Fieldmark__283_887669636"/>
            <w:bookmarkStart w:id="407" w:name="__Fieldmark__283_887669636"/>
            <w:bookmarkEnd w:id="40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responding to musi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4_887669636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8" w:name="__Fieldmark__284_887669636"/>
            <w:bookmarkStart w:id="409" w:name="__Fieldmark__284_887669636"/>
            <w:bookmarkEnd w:id="40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5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0" w:name="__Fieldmark__285_887669636"/>
            <w:bookmarkStart w:id="411" w:name="__Fieldmark__285_887669636"/>
            <w:bookmarkEnd w:id="41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6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2" w:name="__Fieldmark__286_887669636"/>
            <w:bookmarkStart w:id="413" w:name="__Fieldmark__286_887669636"/>
            <w:bookmarkEnd w:id="41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7_887669636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14" w:name="__Fieldmark__287_887669636"/>
            <w:bookmarkStart w:id="415" w:name="__Fieldmark__287_887669636"/>
            <w:bookmarkEnd w:id="4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Builds positive music relationships in a musical ensembl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8_887669636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6" w:name="__Fieldmark__288_887669636"/>
            <w:bookmarkStart w:id="417" w:name="__Fieldmark__288_887669636"/>
            <w:bookmarkEnd w:id="4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9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8" w:name="__Fieldmark__289_887669636"/>
            <w:bookmarkStart w:id="419" w:name="__Fieldmark__289_887669636"/>
            <w:bookmarkEnd w:id="41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90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20" w:name="__Fieldmark__290_887669636"/>
            <w:bookmarkStart w:id="421" w:name="__Fieldmark__290_887669636"/>
            <w:bookmarkEnd w:id="42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Band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92_887669636"/>
                  <w:enabled/>
                  <w:ddList>
                    <w:result w:val="9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Art 7"/>
                    <w:listEntry w:val="  Basic French 7"/>
                    <w:listEntry w:val="  Music 7  "/>
                    <w:listEntry w:val="  Expressive Arts 7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22" w:name="__Fieldmark__292_887669636"/>
            <w:bookmarkStart w:id="423" w:name="__Fieldmark__292_887669636"/>
            <w:bookmarkEnd w:id="42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94_887669636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24" w:name="__Fieldmark__294_887669636"/>
            <w:bookmarkStart w:id="425" w:name="__Fieldmark__294_887669636"/>
            <w:bookmarkEnd w:id="4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0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26" w:name="__Fieldmark__300_887669636"/>
            <w:bookmarkStart w:id="427" w:name="__Fieldmark__300_887669636"/>
            <w:bookmarkEnd w:id="4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n understanding of content literac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1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28" w:name="__Fieldmark__301_887669636"/>
            <w:bookmarkStart w:id="429" w:name="__Fieldmark__301_887669636"/>
            <w:bookmarkEnd w:id="4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2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0" w:name="__Fieldmark__302_887669636"/>
            <w:bookmarkStart w:id="431" w:name="__Fieldmark__302_887669636"/>
            <w:bookmarkEnd w:id="43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3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2" w:name="__Fieldmark__303_887669636"/>
            <w:bookmarkStart w:id="433" w:name="__Fieldmark__303_887669636"/>
            <w:bookmarkEnd w:id="43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4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34" w:name="__Fieldmark__304_887669636"/>
            <w:bookmarkStart w:id="435" w:name="__Fieldmark__304_887669636"/>
            <w:bookmarkEnd w:id="4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creating or performin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5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6" w:name="__Fieldmark__305_887669636"/>
            <w:bookmarkStart w:id="437" w:name="__Fieldmark__305_887669636"/>
            <w:bookmarkEnd w:id="43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6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8" w:name="__Fieldmark__306_887669636"/>
            <w:bookmarkStart w:id="439" w:name="__Fieldmark__306_887669636"/>
            <w:bookmarkEnd w:id="4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7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0" w:name="__Fieldmark__307_887669636"/>
            <w:bookmarkStart w:id="441" w:name="__Fieldmark__307_887669636"/>
            <w:bookmarkEnd w:id="4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8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42" w:name="__Fieldmark__308_887669636"/>
            <w:bookmarkStart w:id="443" w:name="__Fieldmark__308_887669636"/>
            <w:bookmarkEnd w:id="44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wareness of culture and self through the art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9_887669636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4" w:name="__Fieldmark__309_887669636"/>
            <w:bookmarkStart w:id="445" w:name="__Fieldmark__309_887669636"/>
            <w:bookmarkEnd w:id="44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0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6" w:name="__Fieldmark__310_887669636"/>
            <w:bookmarkStart w:id="447" w:name="__Fieldmark__310_887669636"/>
            <w:bookmarkEnd w:id="44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1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8" w:name="__Fieldmark__311_887669636"/>
            <w:bookmarkStart w:id="449" w:name="__Fieldmark__311_887669636"/>
            <w:bookmarkEnd w:id="4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2_887669636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50" w:name="__Fieldmark__312_887669636"/>
            <w:bookmarkStart w:id="451" w:name="__Fieldmark__312_887669636"/>
            <w:bookmarkEnd w:id="45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Drama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pressive Arts 7 (Guitar/Digital Video/Dra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15_887669636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52" w:name="__Fieldmark__315_887669636"/>
            <w:bookmarkStart w:id="453" w:name="__Fieldmark__315_887669636"/>
            <w:bookmarkEnd w:id="45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1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54" w:name="__Fieldmark__321_887669636"/>
            <w:bookmarkStart w:id="455" w:name="__Fieldmark__321_887669636"/>
            <w:bookmarkEnd w:id="4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n understanding of content literac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2_887669636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56" w:name="__Fieldmark__322_887669636"/>
            <w:bookmarkStart w:id="457" w:name="__Fieldmark__322_887669636"/>
            <w:bookmarkEnd w:id="4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3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58" w:name="__Fieldmark__323_887669636"/>
            <w:bookmarkStart w:id="459" w:name="__Fieldmark__323_887669636"/>
            <w:bookmarkEnd w:id="45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4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0" w:name="__Fieldmark__324_887669636"/>
            <w:bookmarkStart w:id="461" w:name="__Fieldmark__324_887669636"/>
            <w:bookmarkEnd w:id="4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5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62" w:name="__Fieldmark__325_887669636"/>
            <w:bookmarkStart w:id="463" w:name="__Fieldmark__325_887669636"/>
            <w:bookmarkEnd w:id="4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creating or performin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6_887669636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4" w:name="__Fieldmark__326_887669636"/>
            <w:bookmarkStart w:id="465" w:name="__Fieldmark__326_887669636"/>
            <w:bookmarkEnd w:id="4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7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6" w:name="__Fieldmark__327_887669636"/>
            <w:bookmarkStart w:id="467" w:name="__Fieldmark__327_887669636"/>
            <w:bookmarkEnd w:id="46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8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8" w:name="__Fieldmark__328_887669636"/>
            <w:bookmarkStart w:id="469" w:name="__Fieldmark__328_887669636"/>
            <w:bookmarkEnd w:id="4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9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70" w:name="__Fieldmark__329_887669636"/>
            <w:bookmarkStart w:id="471" w:name="__Fieldmark__329_887669636"/>
            <w:bookmarkEnd w:id="4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wareness of culture and self through the art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0_887669636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72" w:name="__Fieldmark__330_887669636"/>
            <w:bookmarkStart w:id="473" w:name="__Fieldmark__330_887669636"/>
            <w:bookmarkEnd w:id="4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1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74" w:name="__Fieldmark__331_887669636"/>
            <w:bookmarkStart w:id="475" w:name="__Fieldmark__331_887669636"/>
            <w:bookmarkEnd w:id="4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2_887669636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76" w:name="__Fieldmark__332_887669636"/>
            <w:bookmarkStart w:id="477" w:name="__Fieldmark__332_887669636"/>
            <w:bookmarkEnd w:id="4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3_887669636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78" w:name="__Fieldmark__333_887669636"/>
            <w:bookmarkStart w:id="479" w:name="__Fieldmark__333_887669636"/>
            <w:bookmarkEnd w:id="4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Drama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3060"/>
        <w:gridCol w:w="1245"/>
        <w:gridCol w:w="15"/>
        <w:gridCol w:w="1227"/>
        <w:gridCol w:w="1242"/>
        <w:gridCol w:w="1242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ed Arts 7  </w:t>
            </w:r>
            <w:r>
              <w:rPr>
                <w:rFonts w:cs="Arial" w:ascii="Arial" w:hAnsi="Arial"/>
                <w:b/>
                <w:sz w:val="12"/>
                <w:szCs w:val="12"/>
              </w:rPr>
              <w:t>(In Ecole Regent Park the title would include / Outdoor Education 7)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ciality Are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35_887669636"/>
                  <w:enabled/>
                  <w:ddList>
                    <w:result w:val="1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0" w:name="__Fieldmark__335_887669636"/>
            <w:bookmarkStart w:id="481" w:name="__Fieldmark__335_887669636"/>
            <w:bookmarkEnd w:id="481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37_887669636"/>
                  <w:enabled/>
                  <w:ddList>
                    <w:result w:val="0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82" w:name="__Fieldmark__337_887669636"/>
            <w:bookmarkStart w:id="483" w:name="__Fieldmark__337_887669636"/>
            <w:bookmarkEnd w:id="48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1_887669636"/>
                  <w:enabled/>
                  <w:ddList>
                    <w:result w:val="2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4" w:name="__Fieldmark__341_887669636"/>
            <w:bookmarkStart w:id="485" w:name="__Fieldmark__341_887669636"/>
            <w:bookmarkEnd w:id="485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3_887669636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86" w:name="__Fieldmark__343_887669636"/>
            <w:bookmarkStart w:id="487" w:name="__Fieldmark__343_887669636"/>
            <w:bookmarkEnd w:id="48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7_887669636"/>
                  <w:enabled/>
                  <w:ddList>
                    <w:result w:val="3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8" w:name="__Fieldmark__347_887669636"/>
            <w:bookmarkStart w:id="489" w:name="__Fieldmark__347_887669636"/>
            <w:bookmarkEnd w:id="489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Jane Joyce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9_887669636"/>
                  <w:enabled/>
                  <w:ddList>
                    <w:result w:val="0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90" w:name="__Fieldmark__349_887669636"/>
            <w:bookmarkStart w:id="491" w:name="__Fieldmark__349_887669636"/>
            <w:bookmarkEnd w:id="49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53_887669636"/>
                  <w:enabled/>
                  <w:ddList>
                    <w:result w:val="4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92" w:name="__Fieldmark__353_887669636"/>
            <w:bookmarkStart w:id="493" w:name="__Fieldmark__353_887669636"/>
            <w:bookmarkEnd w:id="493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Edith White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55_887669636"/>
                  <w:enabled/>
                  <w:ddList>
                    <w:result w:val="2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94" w:name="__Fieldmark__355_887669636"/>
            <w:bookmarkStart w:id="495" w:name="__Fieldmark__355_887669636"/>
            <w:bookmarkEnd w:id="49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59_887669636"/>
                  <w:enabled/>
                  <w:ddList>
                    <w:result w:val="5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96" w:name="__Fieldmark__359_887669636"/>
            <w:bookmarkStart w:id="497" w:name="__Fieldmark__359_887669636"/>
            <w:bookmarkEnd w:id="497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Mary Gree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61_887669636"/>
                  <w:enabled/>
                  <w:ddList>
                    <w:result w:val="0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98" w:name="__Fieldmark__361_887669636"/>
            <w:bookmarkStart w:id="499" w:name="__Fieldmark__361_887669636"/>
            <w:bookmarkEnd w:id="4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6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0" w:name="__Fieldmark__366_887669636"/>
            <w:bookmarkStart w:id="501" w:name="__Fieldmark__366_887669636"/>
            <w:bookmarkEnd w:id="50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7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2" w:name="__Fieldmark__367_887669636"/>
            <w:bookmarkStart w:id="503" w:name="__Fieldmark__367_887669636"/>
            <w:bookmarkEnd w:id="50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8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4" w:name="__Fieldmark__368_887669636"/>
            <w:bookmarkStart w:id="505" w:name="__Fieldmark__368_887669636"/>
            <w:bookmarkEnd w:id="50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9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6" w:name="__Fieldmark__369_887669636"/>
            <w:bookmarkStart w:id="507" w:name="__Fieldmark__369_887669636"/>
            <w:bookmarkEnd w:id="50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0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8" w:name="__Fieldmark__370_887669636"/>
            <w:bookmarkStart w:id="509" w:name="__Fieldmark__370_887669636"/>
            <w:bookmarkEnd w:id="50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1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0" w:name="__Fieldmark__371_887669636"/>
            <w:bookmarkStart w:id="511" w:name="__Fieldmark__371_887669636"/>
            <w:bookmarkEnd w:id="5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2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2" w:name="__Fieldmark__372_887669636"/>
            <w:bookmarkStart w:id="513" w:name="__Fieldmark__372_887669636"/>
            <w:bookmarkEnd w:id="5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3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4" w:name="__Fieldmark__373_887669636"/>
            <w:bookmarkStart w:id="515" w:name="__Fieldmark__373_887669636"/>
            <w:bookmarkEnd w:id="5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4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6" w:name="__Fieldmark__374_887669636"/>
            <w:bookmarkStart w:id="517" w:name="__Fieldmark__374_887669636"/>
            <w:bookmarkEnd w:id="51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5_887669636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8" w:name="__Fieldmark__375_887669636"/>
            <w:bookmarkStart w:id="519" w:name="__Fieldmark__375_887669636"/>
            <w:bookmarkEnd w:id="51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6_887669636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0" w:name="__Fieldmark__376_887669636"/>
            <w:bookmarkStart w:id="521" w:name="__Fieldmark__376_887669636"/>
            <w:bookmarkEnd w:id="5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7_887669636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2" w:name="__Fieldmark__377_887669636"/>
            <w:bookmarkStart w:id="523" w:name="__Fieldmark__377_887669636"/>
            <w:bookmarkEnd w:id="5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Comments:</w:t>
            </w:r>
          </w:p>
        </w:tc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Metals -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oods 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54"/>
        <w:gridCol w:w="918"/>
        <w:gridCol w:w="918"/>
        <w:gridCol w:w="918"/>
      </w:tblGrid>
      <w:tr>
        <w:trPr>
          <w:trHeight w:val="396" w:hRule="atLeast"/>
          <w:cantSplit w:val="true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teracy with Information and Communication Technology (ICT)</w:t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critical thinking with ICT to plan and gather information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9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4" w:name="__Fieldmark__379_887669636"/>
            <w:bookmarkStart w:id="525" w:name="__Fieldmark__379_887669636"/>
            <w:bookmarkEnd w:id="5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0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6" w:name="__Fieldmark__380_887669636"/>
            <w:bookmarkStart w:id="527" w:name="__Fieldmark__380_887669636"/>
            <w:bookmarkEnd w:id="5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1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8" w:name="__Fieldmark__381_887669636"/>
            <w:bookmarkStart w:id="529" w:name="__Fieldmark__381_887669636"/>
            <w:bookmarkEnd w:id="52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creative thinking with ICT to produce and communicate information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2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0" w:name="__Fieldmark__382_887669636"/>
            <w:bookmarkStart w:id="531" w:name="__Fieldmark__382_887669636"/>
            <w:bookmarkEnd w:id="53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3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2" w:name="__Fieldmark__383_887669636"/>
            <w:bookmarkStart w:id="533" w:name="__Fieldmark__383_887669636"/>
            <w:bookmarkEnd w:id="5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4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4" w:name="__Fieldmark__384_887669636"/>
            <w:bookmarkStart w:id="535" w:name="__Fieldmark__384_887669636"/>
            <w:bookmarkEnd w:id="5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responsibility and ethics with ICT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5_887669636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6" w:name="__Fieldmark__385_887669636"/>
            <w:bookmarkStart w:id="537" w:name="__Fieldmark__385_887669636"/>
            <w:bookmarkEnd w:id="5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6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8" w:name="__Fieldmark__386_887669636"/>
            <w:bookmarkStart w:id="539" w:name="__Fieldmark__386_887669636"/>
            <w:bookmarkEnd w:id="53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7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0" w:name="__Fieldmark__387_887669636"/>
            <w:bookmarkStart w:id="541" w:name="__Fieldmark__387_887669636"/>
            <w:bookmarkEnd w:id="54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ver East Transcona School Division student ICT skills lis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8_887669636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2" w:name="__Fieldmark__388_887669636"/>
            <w:bookmarkStart w:id="543" w:name="__Fieldmark__388_887669636"/>
            <w:bookmarkEnd w:id="54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9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4" w:name="__Fieldmark__389_887669636"/>
            <w:bookmarkStart w:id="545" w:name="__Fieldmark__389_887669636"/>
            <w:bookmarkEnd w:id="54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90_887669636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6" w:name="__Fieldmark__390_887669636"/>
            <w:bookmarkStart w:id="547" w:name="__Fieldmark__390_887669636"/>
            <w:bookmarkEnd w:id="54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5688"/>
      </w:tblGrid>
      <w:tr>
        <w:trPr>
          <w:trHeight w:val="3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 3 Onl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e placement for September 2007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92_887669636"/>
                  <w:enabled/>
                  <w:ddList>
                    <w:result w:val="0"/>
                    <w:listEntry w:val="          "/>
                    <w:listEntry w:val="  Grade 6  "/>
                    <w:listEntry w:val="  Grade 7  "/>
                    <w:listEntry w:val="  Grade 8  "/>
                    <w:listEntry w:val="  Senior 1  "/>
                    <w:listEntry w:val="  Take a Year Off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548" w:name="__Fieldmark__392_887669636"/>
            <w:bookmarkStart w:id="549" w:name="__Fieldmark__392_887669636"/>
            <w:bookmarkEnd w:id="5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294"/>
        <w:gridCol w:w="1159"/>
        <w:gridCol w:w="4529"/>
      </w:tblGrid>
      <w:tr>
        <w:trPr>
          <w:trHeight w:val="79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ol Comments:</w:t>
            </w:r>
          </w:p>
        </w:tc>
        <w:tc>
          <w:tcPr>
            <w:tcW w:w="9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9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Signature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or Signature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continuous"/>
      <w:pgSz w:w="12240" w:h="15840"/>
      <w:pgMar w:left="720" w:right="720" w:gutter="0" w:header="0" w:top="432" w:footer="432" w:bottom="48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left" w:pos="432" w:leader="none"/>
        <w:tab w:val="left" w:pos="3600" w:leader="none"/>
        <w:tab w:val="left" w:pos="5040" w:leader="none"/>
        <w:tab w:val="left" w:pos="6480" w:leader="none"/>
        <w:tab w:val="right" w:pos="10980" w:leader="none"/>
      </w:tabs>
      <w:spacing w:before="120" w:after="60"/>
      <w:ind w:left="432" w:hanging="432"/>
      <w:rPr/>
    </w:pPr>
    <w:r>
      <w:rPr/>
      <w:t>Jones, David</w:t>
      <w:tab/>
    </w:r>
    <w:r>
      <w:rPr>
        <w:b/>
      </w:rPr>
      <w:t>ES</w:t>
    </w:r>
    <w:r>
      <w:rPr/>
      <w:t xml:space="preserve"> – Established</w:t>
      <w:tab/>
      <w:t xml:space="preserve"> </w:t>
    </w:r>
    <w:r>
      <w:rPr>
        <w:b/>
      </w:rPr>
      <w:t>DE</w:t>
    </w:r>
    <w:r>
      <w:rPr/>
      <w:t xml:space="preserve"> – Developing</w:t>
      <w:tab/>
    </w:r>
    <w:r>
      <w:rPr>
        <w:b/>
      </w:rPr>
      <w:t>EM</w:t>
    </w:r>
    <w:r>
      <w:rPr/>
      <w:t xml:space="preserve"> – Emerging</w:t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b/>
      <w:bCs/>
      <w:sz w:val="32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Tahoma"/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27:00Z</dcterms:created>
  <dc:creator>David Schroeder</dc:creator>
  <dc:description/>
  <cp:keywords/>
  <dc:language>en-US</dc:language>
  <cp:lastModifiedBy>David Schroeder</cp:lastModifiedBy>
  <cp:lastPrinted>2007-01-17T09:16:00Z</cp:lastPrinted>
  <dcterms:modified xsi:type="dcterms:W3CDTF">2007-01-17T15:27:00Z</dcterms:modified>
  <cp:revision>2</cp:revision>
  <dc:subject/>
  <dc:title> </dc:title>
</cp:coreProperties>
</file>