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orting</w:t>
      </w:r>
    </w:p>
    <w:p>
      <w:pPr>
        <w:pStyle w:val="Normal"/>
        <w:rPr/>
      </w:pPr>
      <w:r>
        <w:rPr/>
      </w:r>
    </w:p>
    <w:p>
      <w:pPr>
        <w:pStyle w:val="Normal"/>
        <w:rPr/>
      </w:pPr>
      <w:r>
        <w:rPr/>
        <w:t>Literacy with Information and Communication Technology</w:t>
      </w:r>
    </w:p>
    <w:p>
      <w:pPr>
        <w:pStyle w:val="Normal"/>
        <w:rPr/>
      </w:pPr>
      <w:r>
        <w:rPr/>
      </w:r>
    </w:p>
    <w:p>
      <w:pPr>
        <w:pStyle w:val="Normal"/>
        <w:rPr/>
      </w:pPr>
      <w:r>
        <w:rPr/>
        <w:t>Scenario</w:t>
      </w:r>
    </w:p>
    <w:p>
      <w:pPr>
        <w:pStyle w:val="Normal"/>
        <w:rPr/>
      </w:pPr>
      <w:r>
        <w:rPr/>
      </w:r>
    </w:p>
    <w:p>
      <w:pPr>
        <w:pStyle w:val="Normal"/>
        <w:rPr/>
      </w:pPr>
      <w:r>
        <w:rPr/>
        <w:t>Seven Oaks School Division has 17 K-8 schools each of which will be examining the Literacy with ICT initiative in greater depth.  Professional Development time (5 days per school) has been allocated for School Committees who will study the LICT documents and resources.  This will form the basis of follow-up discussions with school staffs.  This process is also supported by staff inservices and workshops in each of our schools.  The intention is for all school staff to consider implications of the LICT initiative on teacher practice and on school reporting structures.  All Seven Oaks schools are responsible for developing their own reports to parents.  This process ensures that teachers are actively engaged in a continuing dialogue with respect to best practices in developing literacies and learning with technology.  In addition, the LICT Action Research Group from Seven Oaks will explore the LICT documents and resources in the context of their own schools and work towards developing appropriate reporting forms in their respective schools (Elwick, A. E. Wright, ESOMS, Riverbend, and O.V. Jewitt).  It is hoped that these reports will become examples of thoughtful consideration developed by staffs working together with Seven Oaks LICT team members.  Further consideration will be given to the new funding announcements, especially with respect to developing professional development resources or staffing to assist teachers to further develop instructional strategies that promote the development of literacies with IC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T Literacy Te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som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ouise Morea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 E. Wr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eter Obendoerf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 V. Jewi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eslie Deck &amp; Howard Rya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w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en McGowan</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7:51:00Z</dcterms:created>
  <dc:creator>PARTICIPANT-5</dc:creator>
  <dc:description/>
  <cp:keywords/>
  <dc:language>en-US</dc:language>
  <cp:lastModifiedBy>PARTICIPANT-5</cp:lastModifiedBy>
  <dcterms:modified xsi:type="dcterms:W3CDTF">2007-02-08T17:51:00Z</dcterms:modified>
  <cp:revision>2</cp:revision>
  <dc:subject/>
  <dc:title>Seven Oaks Schools are each responsible for developing student/parent reports</dc:title>
</cp:coreProperties>
</file>