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3"/>
        <w:gridCol w:w="435"/>
        <w:gridCol w:w="435"/>
        <w:gridCol w:w="435"/>
        <w:gridCol w:w="444"/>
        <w:gridCol w:w="5385"/>
      </w:tblGrid>
      <w:tr>
        <w:trPr/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UBJECT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i/>
                <w:iCs/>
              </w:rPr>
              <w:t>Social Studies (1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TUDENT</w:t>
            </w:r>
            <w:r>
              <w:rPr>
                <w:b/>
                <w:bCs/>
              </w:rPr>
              <w:br/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GRADE 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1494051719" r:id="rId2"/>
              </w:object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  <w:r>
              <w:rPr>
                <w:b/>
                <w:bCs/>
                <w:vanish/>
              </w:rPr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Personal Development Skills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N/A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REMARKS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s respectful of other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409699928" r:id="rId4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084404190" r:id="rId6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72303470" r:id="rId8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391423048" r:id="rId10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is term we have completed a unit that examined the events surrounding the fall of New France and The American Revolution. The bulk of the grade for this reporting period is based on a unit test and their Loyalist journal.</w:t>
              <w:br/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67.65pt;height:134.15pt" type="#_x0000_t75"/>
                <w:control r:id="rId12" w:name="DefaultOcxName23" w:shapeid="control_shape_0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rsists when faced with challenge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814796618" r:id="rId1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213098063" r:id="rId1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484555910" r:id="rId17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28530162" r:id="rId19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letes assignments carefully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524797095" r:id="rId2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934436235" r:id="rId2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157494314" r:id="rId25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56439005" r:id="rId27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letes assignments on time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656697803" r:id="rId2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627899243" r:id="rId3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253701416" r:id="rId33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445382863" r:id="rId35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ys on task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902646378" r:id="rId3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1906265010" r:id="rId3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828973472" r:id="rId41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1624026165" r:id="rId43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rks well with other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412746638" r:id="rId4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1643689610" r:id="rId4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279308104" r:id="rId49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742830103" r:id="rId51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lows direction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439747450" r:id="rId5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1711306750" r:id="rId5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979372459" r:id="rId57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1287239000" r:id="rId59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es a positive attitude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1107806442" r:id="rId6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034825026" r:id="rId63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904157830" r:id="rId65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1837249753" r:id="rId67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rks independently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922087797" r:id="rId6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1847250344" r:id="rId71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1190606397" r:id="rId73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289188788" r:id="rId75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zes time &amp; material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1879003142" r:id="rId7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389294334" r:id="rId79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1206786533" r:id="rId81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976730198" r:id="rId83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tes in class activities</w:t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8pt" filled="f" o:ole="">
                  <v:imagedata r:id="rId86" o:title=""/>
                </v:shape>
                <o:OLEObject Type="Embed" ProgID="" ShapeID="ole_rId85" DrawAspect="Content" ObjectID="_1891802808" r:id="rId85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637564685" r:id="rId87"/>
              </w:objec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584149736" r:id="rId89"/>
              </w:objec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1111116895" r:id="rId91"/>
              </w:objec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control" Target="activeX/activeX1.xml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fontTable" Target="fontTable.xml"/><Relationship Id="rId94" Type="http://schemas.openxmlformats.org/officeDocument/2006/relationships/settings" Target="settings.xml"/><Relationship Id="rId9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09:00Z</dcterms:created>
  <dc:creator>PARTICIPANT-5</dc:creator>
  <dc:description/>
  <dc:language>en-US</dc:language>
  <cp:lastModifiedBy>PARTICIPANT-5</cp:lastModifiedBy>
  <dcterms:modified xsi:type="dcterms:W3CDTF">2006-05-08T15:36:00Z</dcterms:modified>
  <cp:revision>2</cp:revision>
  <dc:subject/>
  <dc:title>SUBJECT</dc:title>
</cp:coreProperties>
</file>