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3"/>
        <w:gridCol w:w="435"/>
        <w:gridCol w:w="435"/>
        <w:gridCol w:w="435"/>
        <w:gridCol w:w="444"/>
        <w:gridCol w:w="5385"/>
      </w:tblGrid>
      <w:tr>
        <w:trPr/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UBJECT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i/>
                <w:iCs/>
              </w:rPr>
              <w:t>Social Studies (1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TUDENT</w:t>
            </w:r>
            <w:r>
              <w:rPr>
                <w:b/>
                <w:bCs/>
              </w:rPr>
              <w:br/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GRADE 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1113184029" r:id="rId2"/>
              </w:object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Personal Development Skills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N/A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REMARKS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s respectful of other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697252578" r:id="rId4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317151282" r:id="rId6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434928318" r:id="rId8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98962298" r:id="rId10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is term we have completed a unit that examined the events surrounding the fall of New France and The American Revolution. The bulk of the grade for this reporting period is based on a unit test and their Loyalist journal.</w:t>
              <w:br/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67.65pt;height:134.15pt" type="#_x0000_t75"/>
                <w:control r:id="rId12" w:name="DefaultOcxName23" w:shapeid="control_shape_0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sists when faced with challenge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1725250927" r:id="rId1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297515099" r:id="rId1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039478757" r:id="rId17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53133202" r:id="rId19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letes assignments carefully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402220483" r:id="rId2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813635280" r:id="rId2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138975103" r:id="rId25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670493643" r:id="rId27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letes assignments on time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226841671" r:id="rId2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1337377717" r:id="rId3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2086386858" r:id="rId33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2012707975" r:id="rId35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ys on task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1834601929" r:id="rId3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709406381" r:id="rId3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982285362" r:id="rId41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1886308980" r:id="rId43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rks well with other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108166928" r:id="rId4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1695241292" r:id="rId4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543634244" r:id="rId49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929949660" r:id="rId51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lows direction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076434979" r:id="rId5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1841415583" r:id="rId5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1925020375" r:id="rId57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1208227475" r:id="rId59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es a positive attitude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1693597387" r:id="rId6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828405509" r:id="rId6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90456279" r:id="rId65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379072786" r:id="rId67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rks independently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2082504680" r:id="rId6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1368369429" r:id="rId7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762775813" r:id="rId73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1632697992" r:id="rId75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zes time &amp; material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680533405" r:id="rId7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506647552" r:id="rId7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1482513968" r:id="rId81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1882744320" r:id="rId83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tes in class activitie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8pt" filled="f" o:ole="">
                  <v:imagedata r:id="rId86" o:title=""/>
                </v:shape>
                <o:OLEObject Type="Embed" ProgID="" ShapeID="ole_rId85" DrawAspect="Content" ObjectID="_487138711" r:id="rId8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1509254849" r:id="rId8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445700597" r:id="rId89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924741883" r:id="rId91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control" Target="activeX/activeX1.xml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fontTable" Target="fontTable.xml"/><Relationship Id="rId94" Type="http://schemas.openxmlformats.org/officeDocument/2006/relationships/settings" Target="settings.xml"/><Relationship Id="rId9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09:00Z</dcterms:created>
  <dc:creator>PARTICIPANT-5</dc:creator>
  <dc:description/>
  <dc:language>en-US</dc:language>
  <cp:lastModifiedBy>PARTICIPANT-5</cp:lastModifiedBy>
  <dcterms:modified xsi:type="dcterms:W3CDTF">2006-05-08T15:36:00Z</dcterms:modified>
  <cp:revision>2</cp:revision>
  <dc:subject/>
  <dc:title>SUBJECT</dc:title>
</cp:coreProperties>
</file>