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120205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t. Alphonsus School Report Card 2005-2006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466344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2"/>
                              <w:gridCol w:w="3672"/>
                            </w:tblGrid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udent: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rade: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T#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eacher: </w:t>
                                  </w:r>
                                  <w:r>
                                    <w:rPr>
                                      <w:bCs/>
                                    </w:rPr>
                                    <w:t>Mrs. Berg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41.4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2"/>
                        <w:gridCol w:w="3672"/>
                      </w:tblGrid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udent:</w:t>
                            </w:r>
                          </w:p>
                        </w:tc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: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T#</w:t>
                            </w:r>
                          </w:p>
                        </w:tc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acher: </w:t>
                            </w:r>
                            <w:r>
                              <w:rPr>
                                <w:bCs/>
                              </w:rPr>
                              <w:t>Mrs. Berg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7"/>
        <w:gridCol w:w="867"/>
        <w:gridCol w:w="867"/>
        <w:gridCol w:w="868"/>
        <w:gridCol w:w="867"/>
        <w:gridCol w:w="867"/>
        <w:gridCol w:w="867"/>
        <w:gridCol w:w="868"/>
        <w:gridCol w:w="867"/>
        <w:gridCol w:w="867"/>
        <w:gridCol w:w="868"/>
      </w:tblGrid>
      <w:tr>
        <w:trPr>
          <w:trHeight w:val="290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ance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.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.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.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.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.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2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87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 Scale</w:t>
            </w:r>
          </w:p>
          <w:tbl>
            <w:tblPr>
              <w:tblW w:w="107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2140"/>
              <w:gridCol w:w="2148"/>
              <w:gridCol w:w="2161"/>
              <w:gridCol w:w="2147"/>
            </w:tblGrid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</w:rPr>
                    <w:t>Proficient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ab/>
                    <w:t xml:space="preserve">          </w:t>
                  </w:r>
                </w:p>
              </w:tc>
              <w:tc>
                <w:tcPr>
                  <w:tcW w:w="21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Developing</w:t>
                  </w:r>
                </w:p>
              </w:tc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Approaching</w:t>
                  </w:r>
                </w:p>
              </w:tc>
              <w:tc>
                <w:tcPr>
                  <w:tcW w:w="21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Dependent</w:t>
                  </w:r>
                </w:p>
              </w:tc>
              <w:tc>
                <w:tcPr>
                  <w:tcW w:w="214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40" w:type="dxa"/>
                  <w:tcBorders/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Consistently meets learning outcomes</w:t>
                  </w:r>
                </w:p>
              </w:tc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Meets learning outcomes most of the time</w:t>
                  </w:r>
                </w:p>
              </w:tc>
              <w:tc>
                <w:tcPr>
                  <w:tcW w:w="2161" w:type="dxa"/>
                  <w:tcBorders/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Approaches and sometimes meets learning outcomes</w:t>
                  </w:r>
                </w:p>
              </w:tc>
              <w:tc>
                <w:tcPr>
                  <w:tcW w:w="2147" w:type="dxa"/>
                  <w:tcBorders/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Does not yet meet learning outcomes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6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4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/A</w:t>
                  </w:r>
                </w:p>
              </w:tc>
              <w:tc>
                <w:tcPr>
                  <w:tcW w:w="2140" w:type="dxa"/>
                  <w:tcBorders/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Not applicable this term</w:t>
                  </w:r>
                </w:p>
              </w:tc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16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4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33445</wp:posOffset>
                      </wp:positionH>
                      <wp:positionV relativeFrom="paragraph">
                        <wp:posOffset>143510</wp:posOffset>
                      </wp:positionV>
                      <wp:extent cx="346773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35pt,11.3pt" to="543.3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Program     ___</w:t>
            </w:r>
            <w:r>
              <w:rPr/>
              <w:t xml:space="preserve">Regular   ___Adapted  (specifications)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ligion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The grade six program explores how young Christians rooted in Christian tradition are witnesses to God’s justice and lov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nglish Language Arts                                               </w:t>
            </w:r>
            <w:r>
              <w:rPr/>
              <w:t xml:space="preserve">                                                                                                                                      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2"/>
              <w:gridCol w:w="572"/>
              <w:gridCol w:w="572"/>
              <w:gridCol w:w="632"/>
            </w:tblGrid>
            <w:tr>
              <w:trPr>
                <w:cantSplit w:val="true"/>
              </w:trPr>
              <w:tc>
                <w:tcPr>
                  <w:tcW w:w="5792" w:type="dxa"/>
                  <w:tcBorders/>
                  <w:vAlign w:val="center"/>
                </w:tcPr>
                <w:p>
                  <w:pPr>
                    <w:pStyle w:val="Heading1"/>
                    <w:rPr/>
                  </w:pPr>
                  <w:r>
                    <w:rPr/>
                    <w:t>Term</w:t>
                  </w:r>
                </w:p>
              </w:tc>
              <w:tc>
                <w:tcPr>
                  <w:tcW w:w="5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5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/>
                  </w:pPr>
                  <w:r>
                    <w:rPr/>
                    <w:t>Percentage Mark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eads with understanding using a variety of strategies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Writes clearly to communicate ideas and information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Listens and views for meaning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peaks to express ideas and interact with others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32" w:hRule="atLeast"/>
                <w:cantSplit w:val="true"/>
              </w:trPr>
              <w:tc>
                <w:tcPr>
                  <w:tcW w:w="57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epresents ideas in a variety of ways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9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sz w:val="18"/>
                    </w:rPr>
                    <w:t xml:space="preserve">                                                               </w:t>
                  </w:r>
                  <w:r>
                    <w:rPr>
                      <w:sz w:val="18"/>
                    </w:rPr>
                    <w:t>(drama, visuals, movements, music)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hematics                                                                                                                 </w:t>
            </w:r>
          </w:p>
          <w:tbl>
            <w:tblPr>
              <w:tblW w:w="81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9"/>
              <w:gridCol w:w="578"/>
              <w:gridCol w:w="578"/>
              <w:gridCol w:w="638"/>
            </w:tblGrid>
            <w:tr>
              <w:trPr>
                <w:cantSplit w:val="true"/>
              </w:trPr>
              <w:tc>
                <w:tcPr>
                  <w:tcW w:w="63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/>
                  </w:pPr>
                  <w:r>
                    <w:rPr/>
                    <w:t xml:space="preserve">Percentage Mark 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Understands and applies patterns and relations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Understands and applies concepts in statistics and probability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Understands and applies number and concept operations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Understands and applies shape and space concepts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sz w:val="20"/>
              </w:rPr>
              <w:t>( Measurements and geometry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– Miss Gel                          </w:t>
            </w:r>
          </w:p>
          <w:tbl>
            <w:tblPr>
              <w:tblW w:w="7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9"/>
              <w:gridCol w:w="582"/>
              <w:gridCol w:w="582"/>
              <w:gridCol w:w="582"/>
            </w:tblGrid>
            <w:tr>
              <w:trPr>
                <w:cantSplit w:val="true"/>
              </w:trPr>
              <w:tc>
                <w:tcPr>
                  <w:tcW w:w="57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/>
                  </w:pPr>
                  <w:r>
                    <w:rPr/>
                    <w:t xml:space="preserve">Percentage Mark 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Understands and applies content and concepts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pplies scientific inquiry skills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Uses the design process to solve problems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cial Studies- Miss MacKinnon                          </w:t>
            </w:r>
          </w:p>
          <w:tbl>
            <w:tblPr>
              <w:tblW w:w="75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3"/>
              <w:gridCol w:w="580"/>
              <w:gridCol w:w="580"/>
              <w:gridCol w:w="648"/>
            </w:tblGrid>
            <w:tr>
              <w:trPr>
                <w:cantSplit w:val="true"/>
              </w:trPr>
              <w:tc>
                <w:tcPr>
                  <w:tcW w:w="572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/>
                  </w:pPr>
                  <w:r>
                    <w:rPr/>
                    <w:t xml:space="preserve">Percentage Mark 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2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Understands and applies content and concepts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2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Uses Research skills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7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udent</w:t>
      </w:r>
      <w:r>
        <w:rPr>
          <w:b/>
        </w:rPr>
        <w:t>:</w:t>
      </w:r>
      <w:r>
        <w:rPr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</w:rPr>
        <w:t>Term            1        2       3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75</wp:posOffset>
                      </wp:positionV>
                      <wp:extent cx="6967220" cy="73342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7220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rPr/>
                                        </w:pPr>
                                        <w:r>
                                          <w:rPr/>
                                          <w:t xml:space="preserve">Art                                        </w:t>
                                        </w:r>
                                      </w:p>
                                      <w:tbl>
                                        <w:tblPr>
                                          <w:tblW w:w="9191" w:type="dxa"/>
                                          <w:jc w:val="left"/>
                                          <w:tblInd w:w="14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485"/>
                                          <w:gridCol w:w="589"/>
                                          <w:gridCol w:w="589"/>
                                          <w:gridCol w:w="528"/>
                                        </w:tblGrid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7485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ing3"/>
                                                <w:rPr/>
                                              </w:pPr>
                                              <w:r>
                                                <w:rPr/>
                                                <w:t>Percentage Mar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7485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Demonstrates basic techniques using a variety or media to represent ide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748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8.6pt;height:57.75pt;mso-wrap-distance-left:9pt;mso-wrap-distance-right:9pt;mso-wrap-distance-top:0pt;mso-wrap-distance-bottom:0pt;margin-top:0.25pt;mso-position-vertical-relative:text;margin-left:-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2"/>
                            </w:tblGrid>
                            <w:tr>
                              <w:trPr/>
                              <w:tc>
                                <w:tcPr>
                                  <w:tcW w:w="10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Art                                        </w:t>
                                  </w:r>
                                </w:p>
                                <w:tbl>
                                  <w:tblPr>
                                    <w:tblW w:w="9191" w:type="dxa"/>
                                    <w:jc w:val="left"/>
                                    <w:tblInd w:w="14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85"/>
                                    <w:gridCol w:w="589"/>
                                    <w:gridCol w:w="589"/>
                                    <w:gridCol w:w="528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48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>Percentage Ma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48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Demonstrates basic techniques using a variety or media to represent ide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4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75</wp:posOffset>
                      </wp:positionV>
                      <wp:extent cx="6967220" cy="73342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7220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rPr/>
                                        </w:pPr>
                                        <w:r>
                                          <w:rPr/>
                                          <w:t>Health</w:t>
                                        </w:r>
                                      </w:p>
                                      <w:tbl>
                                        <w:tblPr>
                                          <w:tblW w:w="7468" w:type="dxa"/>
                                          <w:jc w:val="left"/>
                                          <w:tblInd w:w="327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728"/>
                                          <w:gridCol w:w="580"/>
                                          <w:gridCol w:w="580"/>
                                          <w:gridCol w:w="580"/>
                                        </w:tblGrid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28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ing3"/>
                                                <w:rPr/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</w:rPr>
                                                <w:t xml:space="preserve">             </w:t>
                                              </w:r>
                                              <w:r>
                                                <w:rPr/>
                                                <w:t>Percentage Mar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28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Understands and applies content and concept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2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8.6pt;height:57.75pt;mso-wrap-distance-left:0pt;mso-wrap-distance-right:9pt;mso-wrap-distance-top:0pt;mso-wrap-distance-bottom:0pt;margin-top:0.25pt;mso-position-vertical-relative:text;margin-left:-3.2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2"/>
                            </w:tblGrid>
                            <w:tr>
                              <w:trPr/>
                              <w:tc>
                                <w:tcPr>
                                  <w:tcW w:w="10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Health</w:t>
                                  </w:r>
                                </w:p>
                                <w:tbl>
                                  <w:tblPr>
                                    <w:tblW w:w="7468" w:type="dxa"/>
                                    <w:jc w:val="left"/>
                                    <w:tblInd w:w="327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28"/>
                                    <w:gridCol w:w="580"/>
                                    <w:gridCol w:w="580"/>
                                    <w:gridCol w:w="58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2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/>
                                          <w:t>Percentage Ma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2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Understands and applies content and concep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75</wp:posOffset>
                      </wp:positionV>
                      <wp:extent cx="6967220" cy="109664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7220" cy="1096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hysical Education – Mr. Piché</w:t>
                                        </w:r>
                                      </w:p>
                                      <w:tbl>
                                        <w:tblPr>
                                          <w:tblW w:w="7471" w:type="dxa"/>
                                          <w:jc w:val="left"/>
                                          <w:tblInd w:w="327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737"/>
                                          <w:gridCol w:w="578"/>
                                          <w:gridCol w:w="578"/>
                                          <w:gridCol w:w="578"/>
                                        </w:tblGrid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7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bCs w:val="false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 w:val="false"/>
                                                </w:rPr>
                                                <w:t>Percentage Mar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7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b w:val="false"/>
                                                  <w:b w:val="false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</w:rPr>
                                                <w:t>Demonstrates skills developm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7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b w:val="false"/>
                                                  <w:b w:val="false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</w:rPr>
                                                <w:t>Demonstrates and promotes fair pla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7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Participates and shows interes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8.6pt;height:86.35pt;mso-wrap-distance-left:9pt;mso-wrap-distance-right:9pt;mso-wrap-distance-top:0pt;mso-wrap-distance-bottom:0pt;margin-top:0.25pt;mso-position-vertical-relative:text;margin-left:-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2"/>
                            </w:tblGrid>
                            <w:tr>
                              <w:trPr/>
                              <w:tc>
                                <w:tcPr>
                                  <w:tcW w:w="10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ysical Education – Mr. Piché</w:t>
                                  </w:r>
                                </w:p>
                                <w:tbl>
                                  <w:tblPr>
                                    <w:tblW w:w="7471" w:type="dxa"/>
                                    <w:jc w:val="left"/>
                                    <w:tblInd w:w="327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37"/>
                                    <w:gridCol w:w="578"/>
                                    <w:gridCol w:w="578"/>
                                    <w:gridCol w:w="578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7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Percentage Ma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7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Demonstrates skills develop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7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Demonstrates and promotes fair pl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7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Participates and shows inter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75</wp:posOffset>
                      </wp:positionV>
                      <wp:extent cx="6967220" cy="128460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7220" cy="128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Basic French  - Mme. Poirier </w:t>
                                        </w:r>
                                      </w:p>
                                      <w:tbl>
                                        <w:tblPr>
                                          <w:tblW w:w="7471" w:type="dxa"/>
                                          <w:jc w:val="left"/>
                                          <w:tblInd w:w="327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734"/>
                                          <w:gridCol w:w="579"/>
                                          <w:gridCol w:w="579"/>
                                          <w:gridCol w:w="579"/>
                                        </w:tblGrid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4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bCs w:val="false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 w:val="false"/>
                                                </w:rPr>
                                                <w:t xml:space="preserve">Percentage Mark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4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b w:val="false"/>
                                                  <w:b w:val="false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</w:rPr>
                                                <w:t>Demonstrates listening comprehens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4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b w:val="false"/>
                                                  <w:b w:val="false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</w:rPr>
                                                <w:t>Demonstrates reading comprehens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4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Expresses ideas orall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4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Expresses ideas in writing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4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Participates and shows interes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8.6pt;height:101.15pt;mso-wrap-distance-left:9pt;mso-wrap-distance-right:9pt;mso-wrap-distance-top:0pt;mso-wrap-distance-bottom:0pt;margin-top:0.25pt;mso-position-vertical-relative:text;margin-left:-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2"/>
                            </w:tblGrid>
                            <w:tr>
                              <w:trPr/>
                              <w:tc>
                                <w:tcPr>
                                  <w:tcW w:w="10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asic French  - Mme. Poirier </w:t>
                                  </w:r>
                                </w:p>
                                <w:tbl>
                                  <w:tblPr>
                                    <w:tblW w:w="7471" w:type="dxa"/>
                                    <w:jc w:val="left"/>
                                    <w:tblInd w:w="327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34"/>
                                    <w:gridCol w:w="579"/>
                                    <w:gridCol w:w="579"/>
                                    <w:gridCol w:w="579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 xml:space="preserve">Percentage Mark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Demonstrates listening comprehens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Demonstrates reading comprehens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Expresses ideas oral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Expresses ideas in writ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Participates and shows inter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75</wp:posOffset>
                      </wp:positionV>
                      <wp:extent cx="6967220" cy="915035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7220" cy="915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Literacy with Information and Communication Technology (ICT)</w:t>
                                        </w:r>
                                      </w:p>
                                      <w:tbl>
                                        <w:tblPr>
                                          <w:tblW w:w="8704" w:type="dxa"/>
                                          <w:jc w:val="left"/>
                                          <w:tblInd w:w="2047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967"/>
                                          <w:gridCol w:w="579"/>
                                          <w:gridCol w:w="579"/>
                                          <w:gridCol w:w="579"/>
                                        </w:tblGrid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967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bCs w:val="false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 w:val="false"/>
                                                </w:rPr>
                                                <w:t>Percentage Mar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967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b w:val="false"/>
                                                  <w:b w:val="false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</w:rPr>
                                                <w:t>Thinks critically with ICT to plan and gather informat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967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Thinks creatively with ICT to produce and communicate informat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96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8.6pt;height:72.05pt;mso-wrap-distance-left:9pt;mso-wrap-distance-right:9pt;mso-wrap-distance-top:0pt;mso-wrap-distance-bottom:0pt;margin-top:0.25pt;mso-position-vertical-relative:text;margin-left:-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2"/>
                            </w:tblGrid>
                            <w:tr>
                              <w:trPr/>
                              <w:tc>
                                <w:tcPr>
                                  <w:tcW w:w="10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iteracy with Information and Communication Technology (ICT)</w:t>
                                  </w:r>
                                </w:p>
                                <w:tbl>
                                  <w:tblPr>
                                    <w:tblW w:w="8704" w:type="dxa"/>
                                    <w:jc w:val="left"/>
                                    <w:tblInd w:w="20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67"/>
                                    <w:gridCol w:w="579"/>
                                    <w:gridCol w:w="579"/>
                                    <w:gridCol w:w="579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967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Percentage Ma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967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Thinks critically with ICT to plan and gather inform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967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Thinks creatively with ICT to produce and communicate inform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9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75</wp:posOffset>
                      </wp:positionV>
                      <wp:extent cx="6967220" cy="915035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7220" cy="915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usic- Mr. Cox</w:t>
                                        </w:r>
                                      </w:p>
                                      <w:tbl>
                                        <w:tblPr>
                                          <w:tblW w:w="7471" w:type="dxa"/>
                                          <w:jc w:val="left"/>
                                          <w:tblInd w:w="327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734"/>
                                          <w:gridCol w:w="579"/>
                                          <w:gridCol w:w="579"/>
                                          <w:gridCol w:w="579"/>
                                        </w:tblGrid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4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bCs w:val="false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 w:val="false"/>
                                                </w:rPr>
                                                <w:t>Percentage Mar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4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b w:val="false"/>
                                                  <w:b w:val="false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</w:rPr>
                                                <w:t>Understands and applies skills and concept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4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Participates and shows interes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73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7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8.6pt;height:72.05pt;mso-wrap-distance-left:9pt;mso-wrap-distance-right:9pt;mso-wrap-distance-top:0pt;mso-wrap-distance-bottom:0pt;margin-top:0.25pt;mso-position-vertical-relative:text;margin-left:-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2"/>
                            </w:tblGrid>
                            <w:tr>
                              <w:trPr/>
                              <w:tc>
                                <w:tcPr>
                                  <w:tcW w:w="10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sic- Mr. Cox</w:t>
                                  </w:r>
                                </w:p>
                                <w:tbl>
                                  <w:tblPr>
                                    <w:tblW w:w="7471" w:type="dxa"/>
                                    <w:jc w:val="left"/>
                                    <w:tblInd w:w="327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34"/>
                                    <w:gridCol w:w="579"/>
                                    <w:gridCol w:w="579"/>
                                    <w:gridCol w:w="579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Percentage Ma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Understands and applies skills and concep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Participates and shows inter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7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and Social Development</w:t>
            </w:r>
          </w:p>
        </w:tc>
      </w:tr>
      <w:tr>
        <w:trPr/>
        <w:tc>
          <w:tcPr>
            <w:tcW w:w="27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- Consistently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-Usually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- Sometimes</w:t>
            </w:r>
          </w:p>
        </w:tc>
        <w:tc>
          <w:tcPr>
            <w:tcW w:w="27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 Rarely</w:t>
            </w:r>
          </w:p>
        </w:tc>
      </w:tr>
      <w:tr>
        <w:trPr/>
        <w:tc>
          <w:tcPr>
            <w:tcW w:w="55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9" w:hRule="atLeast"/>
        </w:trPr>
        <w:tc>
          <w:tcPr>
            <w:tcW w:w="55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6"/>
              <w:gridCol w:w="360"/>
              <w:gridCol w:w="360"/>
              <w:gridCol w:w="360"/>
            </w:tblGrid>
            <w:tr>
              <w:trPr>
                <w:trHeight w:val="285" w:hRule="atLeast"/>
              </w:trPr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rm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ooperates with other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Works independentl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articipates in discussio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articipates in activitie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ompletes class work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8"/>
              <w:gridCol w:w="336"/>
              <w:gridCol w:w="336"/>
              <w:gridCol w:w="336"/>
            </w:tblGrid>
            <w:tr>
              <w:trPr/>
              <w:tc>
                <w:tcPr>
                  <w:tcW w:w="426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rm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  <w:tr>
              <w:trPr/>
              <w:tc>
                <w:tcPr>
                  <w:tcW w:w="4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emonstrates an interest in learning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ets goals to improve learning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emonstrates a positive attitude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esolves conflicts respectfully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emonstrates organization/neatness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emonstrates responsibility and ethics with ICT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t. Alphonsus School 2005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6409690" cy="5266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 2: Teacher com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14.7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 2: Teacher com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69545</wp:posOffset>
                </wp:positionV>
                <wp:extent cx="1714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5pt" to="170.95pt,1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1714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35pt" to="458.95pt,1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</w:r>
      <w:r>
        <w:rPr/>
        <w:t>Teacher Signature</w:t>
        <w:tab/>
        <w:tab/>
        <w:tab/>
        <w:tab/>
        <w:tab/>
        <w:tab/>
        <w:t>Principal Signatu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10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1714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05pt" to="170.95pt,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Parent  Signatu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6:02:00Z</dcterms:created>
  <dc:creator>St Alphonsus</dc:creator>
  <dc:description/>
  <dc:language>en-US</dc:language>
  <cp:lastModifiedBy>PARTICIPANT-5</cp:lastModifiedBy>
  <cp:lastPrinted>2005-02-07T14:56:00Z</cp:lastPrinted>
  <dcterms:modified xsi:type="dcterms:W3CDTF">2006-05-08T16:05:00Z</dcterms:modified>
  <cp:revision>3</cp:revision>
  <dc:subject/>
  <dc:title>Student:</dc:title>
</cp:coreProperties>
</file>