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435"/>
        <w:gridCol w:w="435"/>
        <w:gridCol w:w="435"/>
        <w:gridCol w:w="444"/>
        <w:gridCol w:w="5385"/>
      </w:tblGrid>
      <w:tr>
        <w:trPr/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UBJECT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i/>
                <w:iCs/>
              </w:rPr>
              <w:t>Social Studies (1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TUDENT</w:t>
            </w:r>
            <w:r>
              <w:rPr>
                <w:b/>
                <w:bCs/>
              </w:rPr>
              <w:br/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GRADE 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407734769" r:id="rId2"/>
              </w:object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Personal Development Skills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N/A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REMARKS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s respectful of other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32432016" r:id="rId4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6006713" r:id="rId6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33597589" r:id="rId8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047014031" r:id="rId10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is term we have completed a unit that examined the events surrounding the fall of New France and The American Revolution. The bulk of the grade for this reporting period is based on a unit test and their Loyalist journal.</w:t>
              <w:br/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67.65pt;height:134.15pt" type="#_x0000_t75"/>
                <w:control r:id="rId12" w:name="DefaultOcxName23" w:shapeid="control_shape_0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sists when faced with challenge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459574221" r:id="rId1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87600158" r:id="rId1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585332401" r:id="rId17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867884653" r:id="rId19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s assignments carefully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932887208" r:id="rId2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432003878" r:id="rId2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2137840966" r:id="rId25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342875047" r:id="rId27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s assignments on time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014270160" r:id="rId2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914605406" r:id="rId3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079130473" r:id="rId33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492347138" r:id="rId35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ys on task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3217606" r:id="rId3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375598821" r:id="rId3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784236317" r:id="rId41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979778200" r:id="rId43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ks well with other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190435863" r:id="rId4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814546060" r:id="rId4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1361461839" r:id="rId49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2056664599" r:id="rId51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lows direction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603979704" r:id="rId5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1683905197" r:id="rId5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908008822" r:id="rId57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2102449164" r:id="rId59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s a positive attitude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452779969" r:id="rId6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839037507" r:id="rId6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2132403736" r:id="rId65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1397852193" r:id="rId67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ks independently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492140599" r:id="rId6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680121294" r:id="rId7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1160764149" r:id="rId73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419779765" r:id="rId75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zes time &amp; material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1584479329" r:id="rId7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933057181" r:id="rId7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2020633604" r:id="rId81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766335906" r:id="rId83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tes in class activitie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1159172586" r:id="rId8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958235229" r:id="rId8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659300372" r:id="rId89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1453211152" r:id="rId91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control" Target="activeX/activeX1.xml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fontTable" Target="fontTable.xml"/><Relationship Id="rId94" Type="http://schemas.openxmlformats.org/officeDocument/2006/relationships/settings" Target="settings.xml"/><Relationship Id="rId9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09:00Z</dcterms:created>
  <dc:creator>PARTICIPANT-5</dc:creator>
  <dc:description/>
  <dc:language>en-US</dc:language>
  <cp:lastModifiedBy>PARTICIPANT-5</cp:lastModifiedBy>
  <dcterms:modified xsi:type="dcterms:W3CDTF">2006-05-08T15:36:00Z</dcterms:modified>
  <cp:revision>2</cp:revision>
  <dc:subject/>
  <dc:title>SUBJECT</dc:title>
</cp:coreProperties>
</file>