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3"/>
        <w:gridCol w:w="435"/>
        <w:gridCol w:w="435"/>
        <w:gridCol w:w="435"/>
        <w:gridCol w:w="444"/>
        <w:gridCol w:w="5385"/>
      </w:tblGrid>
      <w:tr>
        <w:trPr/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UBJECT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i/>
                <w:iCs/>
              </w:rPr>
              <w:t>Social Studies (1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TUDENT</w:t>
            </w:r>
            <w:r>
              <w:rPr>
                <w:b/>
                <w:bCs/>
              </w:rPr>
              <w:br/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 xml:space="preserve">GRADE 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1232266713" r:id="rId2"/>
              </w:object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Personal Development Skills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R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N/A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REMARKS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s respectful of other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579711351" r:id="rId4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786301208" r:id="rId6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84039348" r:id="rId8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419261471" r:id="rId10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is term we have completed a unit that examined the events surrounding the fall of New France and The American Revolution. The bulk of the grade for this reporting period is based on a unit test and their Loyalist journal.</w:t>
              <w:br/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67.65pt;height:134.15pt" type="#_x0000_t75"/>
                <w:control r:id="rId12" w:name="DefaultOcxName23" w:shapeid="control_shape_0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rsists when faced with challenge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1839095016" r:id="rId1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365544328" r:id="rId1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521660042" r:id="rId17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1247636030" r:id="rId19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letes assignments carefully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1162499792" r:id="rId2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1979405684" r:id="rId2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785901536" r:id="rId25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237193138" r:id="rId27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letes assignments on time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1133255685" r:id="rId2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2022074924" r:id="rId3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470501669" r:id="rId33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1574766128" r:id="rId35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ys on task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1480314480" r:id="rId3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35099888" r:id="rId3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1172086569" r:id="rId41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.25pt;height:18pt" filled="f" o:ole="">
                  <v:imagedata r:id="rId44" o:title=""/>
                </v:shape>
                <o:OLEObject Type="Embed" ProgID="" ShapeID="ole_rId43" DrawAspect="Content" ObjectID="_1400167460" r:id="rId43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orks well with other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1978429529" r:id="rId4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90799355" r:id="rId4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8pt" filled="f" o:ole="">
                  <v:imagedata r:id="rId50" o:title=""/>
                </v:shape>
                <o:OLEObject Type="Embed" ProgID="" ShapeID="ole_rId49" DrawAspect="Content" ObjectID="_923183320" r:id="rId49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1711943098" r:id="rId51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lows direction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354753497" r:id="rId5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.25pt;height:18pt" filled="f" o:ole="">
                  <v:imagedata r:id="rId56" o:title=""/>
                </v:shape>
                <o:OLEObject Type="Embed" ProgID="" ShapeID="ole_rId55" DrawAspect="Content" ObjectID="_2118962306" r:id="rId5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827811175" r:id="rId57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330457916" r:id="rId59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monstrates a positive attitude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.25pt;height:18pt" filled="f" o:ole="">
                  <v:imagedata r:id="rId62" o:title=""/>
                </v:shape>
                <o:OLEObject Type="Embed" ProgID="" ShapeID="ole_rId61" DrawAspect="Content" ObjectID="_2109585523" r:id="rId6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1530432772" r:id="rId6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1520789368" r:id="rId65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.25pt;height:18pt" filled="f" o:ole="">
                  <v:imagedata r:id="rId68" o:title=""/>
                </v:shape>
                <o:OLEObject Type="Embed" ProgID="" ShapeID="ole_rId67" DrawAspect="Content" ObjectID="_417146248" r:id="rId67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orks independently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1501313950" r:id="rId6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1779081224" r:id="rId7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.25pt;height:18pt" filled="f" o:ole="">
                  <v:imagedata r:id="rId74" o:title=""/>
                </v:shape>
                <o:OLEObject Type="Embed" ProgID="" ShapeID="ole_rId73" DrawAspect="Content" ObjectID="_1371864052" r:id="rId73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1635780714" r:id="rId75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ganizes time &amp; material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.25pt;height:18pt" filled="f" o:ole="">
                  <v:imagedata r:id="rId78" o:title=""/>
                </v:shape>
                <o:OLEObject Type="Embed" ProgID="" ShapeID="ole_rId77" DrawAspect="Content" ObjectID="_1635502648" r:id="rId7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.25pt;height:18pt" filled="f" o:ole="">
                  <v:imagedata r:id="rId80" o:title=""/>
                </v:shape>
                <o:OLEObject Type="Embed" ProgID="" ShapeID="ole_rId79" DrawAspect="Content" ObjectID="_876528521" r:id="rId7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1783420587" r:id="rId81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684840783" r:id="rId83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tes in class activitie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0.25pt;height:18pt" filled="f" o:ole="">
                  <v:imagedata r:id="rId86" o:title=""/>
                </v:shape>
                <o:OLEObject Type="Embed" ProgID="" ShapeID="ole_rId85" DrawAspect="Content" ObjectID="_2055659599" r:id="rId8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8pt" filled="f" o:ole="">
                  <v:imagedata r:id="rId88" o:title=""/>
                </v:shape>
                <o:OLEObject Type="Embed" ProgID="" ShapeID="ole_rId87" DrawAspect="Content" ObjectID="_612210408" r:id="rId8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1583862865" r:id="rId89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5pt;height:18pt" filled="f" o:ole="">
                  <v:imagedata r:id="rId92" o:title=""/>
                </v:shape>
                <o:OLEObject Type="Embed" ProgID="" ShapeID="ole_rId91" DrawAspect="Content" ObjectID="_1538089720" r:id="rId91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control" Target="activeX/activeX1.xml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fontTable" Target="fontTable.xml"/><Relationship Id="rId94" Type="http://schemas.openxmlformats.org/officeDocument/2006/relationships/settings" Target="settings.xml"/><Relationship Id="rId9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09:00Z</dcterms:created>
  <dc:creator>PARTICIPANT-5</dc:creator>
  <dc:description/>
  <dc:language>en-US</dc:language>
  <cp:lastModifiedBy>PARTICIPANT-5</cp:lastModifiedBy>
  <dcterms:modified xsi:type="dcterms:W3CDTF">2006-05-08T15:36:00Z</dcterms:modified>
  <cp:revision>2</cp:revision>
  <dc:subject/>
  <dc:title>SUBJECT</dc:title>
</cp:coreProperties>
</file>