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435"/>
        <w:gridCol w:w="435"/>
        <w:gridCol w:w="435"/>
        <w:gridCol w:w="444"/>
        <w:gridCol w:w="5385"/>
      </w:tblGrid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BJECT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i/>
                <w:iCs/>
              </w:rPr>
              <w:t>Social Studies (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TUDENT</w:t>
            </w:r>
            <w:r>
              <w:rPr>
                <w:b/>
                <w:bCs/>
              </w:rPr>
              <w:br/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GRADE 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300670219" r:id="rId2"/>
              </w:object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Personal Development Skill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/A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ARKS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 respectful of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18232370" r:id="rId4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29785410" r:id="rId6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69207213" r:id="rId8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4569551" r:id="rId1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term we have completed a unit that examined the events surrounding the fall of New France and The American Revolution. The bulk of the grade for this reporting period is based on a unit test and their Loyalist journal.</w:t>
              <w:br/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7.65pt;height:134.15pt" type="#_x0000_t75"/>
                <w:control r:id="rId12" w:name="DefaultOcxName23" w:shapeid="control_shape_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sists when faced with challeng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596224515" r:id="rId1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258323192" r:id="rId1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889631699" r:id="rId1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004346874" r:id="rId1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careful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982024908" r:id="rId2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048658993" r:id="rId2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316016655" r:id="rId2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446186237" r:id="rId2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on tim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657400259" r:id="rId2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235731284" r:id="rId3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458319370" r:id="rId3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601666214" r:id="rId3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ys on task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806678555" r:id="rId3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846125133" r:id="rId3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517384605" r:id="rId4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836987587" r:id="rId4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well with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901632075" r:id="rId4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272959261" r:id="rId4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620283890" r:id="rId4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2130639622" r:id="rId5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lows direction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343498019" r:id="rId5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273559273" r:id="rId5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140973726" r:id="rId5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130460071" r:id="rId5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 positive attitud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861177667" r:id="rId6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853686941" r:id="rId6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2009897578" r:id="rId6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092823891" r:id="rId6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independent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568710537" r:id="rId6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310502259" r:id="rId7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87053104" r:id="rId7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294174148" r:id="rId7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es time &amp; material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2073433284" r:id="rId7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668650557" r:id="rId7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655452637" r:id="rId8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937768857" r:id="rId8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s in class activiti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1065400277" r:id="rId8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998226544" r:id="rId8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890373613" r:id="rId8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598852014" r:id="rId9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control" Target="activeX/activeX1.xml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09:00Z</dcterms:created>
  <dc:creator>PARTICIPANT-5</dc:creator>
  <dc:description/>
  <dc:language>en-US</dc:language>
  <cp:lastModifiedBy>PARTICIPANT-5</cp:lastModifiedBy>
  <dcterms:modified xsi:type="dcterms:W3CDTF">2006-05-08T15:36:00Z</dcterms:modified>
  <cp:revision>2</cp:revision>
  <dc:subject/>
  <dc:title>SUBJECT</dc:title>
</cp:coreProperties>
</file>