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435"/>
        <w:gridCol w:w="435"/>
        <w:gridCol w:w="435"/>
        <w:gridCol w:w="444"/>
        <w:gridCol w:w="5385"/>
      </w:tblGrid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UBJECT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i/>
                <w:iCs/>
              </w:rPr>
              <w:t>Social Studies (1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TUDENT</w:t>
            </w:r>
            <w:r>
              <w:rPr>
                <w:b/>
                <w:bCs/>
              </w:rPr>
              <w:br/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GRADE 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68169625" r:id="rId2"/>
              </w:object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Personal Development Skill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N/A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REMARKS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s respectful of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83795539" r:id="rId4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589553891" r:id="rId6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53426392" r:id="rId8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600384440" r:id="rId1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is term we have completed a unit that examined the events surrounding the fall of New France and The American Revolution. The bulk of the grade for this reporting period is based on a unit test and their Loyalist journal.</w:t>
              <w:br/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67.65pt;height:134.15pt" type="#_x0000_t75"/>
                <w:control r:id="rId12" w:name="DefaultOcxName23" w:shapeid="control_shape_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sists when faced with challeng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668880699" r:id="rId1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532880167" r:id="rId1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31883231" r:id="rId1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2055685532" r:id="rId1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careful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678280667" r:id="rId2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919987555" r:id="rId2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2089337948" r:id="rId2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220417090" r:id="rId2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on tim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208416874" r:id="rId2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2073017046" r:id="rId3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405385229" r:id="rId3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283533492" r:id="rId3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ys on task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508956606" r:id="rId3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2028895562" r:id="rId3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637773375" r:id="rId4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701707507" r:id="rId4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well with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2072254310" r:id="rId4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965743444" r:id="rId4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581538828" r:id="rId4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682195262" r:id="rId5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lows direction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526812162" r:id="rId5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1437184055" r:id="rId5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556253363" r:id="rId5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030098899" r:id="rId5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s a positive attitud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1755364922" r:id="rId6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820472427" r:id="rId6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603503854" r:id="rId6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2069002184" r:id="rId6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independent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492813258" r:id="rId6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663381375" r:id="rId7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291467659" r:id="rId7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2092361584" r:id="rId7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zes time &amp; material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99566672" r:id="rId7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1168777511" r:id="rId7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775684109" r:id="rId8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270722478" r:id="rId8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tes in class activiti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40722189" r:id="rId8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813798738" r:id="rId8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242241012" r:id="rId8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2135883335" r:id="rId9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control" Target="activeX/activeX1.xml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09:00Z</dcterms:created>
  <dc:creator>PARTICIPANT-5</dc:creator>
  <dc:description/>
  <dc:language>en-US</dc:language>
  <cp:lastModifiedBy>PARTICIPANT-5</cp:lastModifiedBy>
  <dcterms:modified xsi:type="dcterms:W3CDTF">2006-05-08T15:36:00Z</dcterms:modified>
  <cp:revision>2</cp:revision>
  <dc:subject/>
  <dc:title>SUBJECT</dc:title>
</cp:coreProperties>
</file>