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199515" cy="137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LITERACY WITH ICT</w:t>
      </w:r>
      <w:r>
        <w:rPr>
          <w:b/>
          <w:bCs/>
          <w:sz w:val="28"/>
        </w:rPr>
        <w:t xml:space="preserve"> IMPLEMENTATION PLAN – 2006-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>Team Leaders</w:t>
      </w:r>
      <w:r>
        <w:rPr/>
        <w:t xml:space="preserve">:  </w:t>
        <w:tab/>
        <w:tab/>
      </w:r>
      <w:r>
        <w:rPr>
          <w:b/>
          <w:color w:val="000000"/>
        </w:rPr>
        <w:t>John Co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Helen Dawer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Christine McInni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Laurie-Anne Regula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Taras Veryh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Resources</w:t>
      </w:r>
      <w:r>
        <w:rPr/>
        <w:t>:</w:t>
        <w:tab/>
        <w:tab/>
        <w:tab/>
        <w:t>Cheryl Prokopanko, MECY consultant (for team leaders)</w:t>
      </w:r>
    </w:p>
    <w:p>
      <w:pPr>
        <w:pStyle w:val="Normal"/>
        <w:ind w:left="2160" w:firstLine="720"/>
        <w:rPr/>
      </w:pPr>
      <w:r>
        <w:rPr/>
        <w:t>Literacy with ICT online learning community (for team leaders)</w:t>
      </w:r>
    </w:p>
    <w:p>
      <w:pPr>
        <w:pStyle w:val="Normal"/>
        <w:ind w:left="2160" w:firstLine="720"/>
        <w:rPr/>
      </w:pPr>
      <w:r>
        <w:rPr/>
        <w:t xml:space="preserve">Literacy with ICT website </w:t>
      </w:r>
      <w:r>
        <w:rPr>
          <w:rFonts w:cs="Arial (W1);Arial" w:ascii="Arial (W1);Arial" w:hAnsi="Arial (W1);Arial"/>
          <w:sz w:val="20"/>
        </w:rPr>
        <w:t>www.edu.gov.mb.ca/ks4/tech/tfs/index.html</w:t>
      </w:r>
    </w:p>
    <w:p>
      <w:pPr>
        <w:pStyle w:val="Normal"/>
        <w:ind w:left="2160" w:firstLine="720"/>
        <w:rPr>
          <w:rFonts w:ascii="Arial (W1);Arial" w:hAnsi="Arial (W1);Arial" w:cs="Arial (W1);Arial"/>
          <w:sz w:val="20"/>
        </w:rPr>
      </w:pPr>
      <w:r>
        <w:rPr>
          <w:rFonts w:cs="Arial (W1);Arial" w:ascii="Arial (W1);Arial" w:hAnsi="Arial (W1);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line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  <w:gridCol w:w="288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d May </w:t>
            </w:r>
            <w:r>
              <w:rPr>
                <w:rFonts w:eastAsia="Wingdings" w:cs="Wingdings" w:ascii="Wingdings" w:hAnsi="Wingdings"/>
                <w:sz w:val="22"/>
                <w:highlight w:val="yellow"/>
              </w:rPr>
              <w:t>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Card Revi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hn Co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ool Te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sting report ca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d May </w:t>
            </w:r>
            <w:r>
              <w:rPr>
                <w:rFonts w:eastAsia="Wingdings" w:cs="Wingdings" w:ascii="Wingdings" w:hAnsi="Wingdings"/>
                <w:sz w:val="22"/>
                <w:highlight w:val="yellow"/>
              </w:rPr>
              <w:t>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cate Implementation Plan to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hn Co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Te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lementation P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ing Experiences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ne </w:t>
            </w:r>
            <w:r>
              <w:rPr>
                <w:sz w:val="22"/>
                <w:highlight w:val="yellow"/>
              </w:rPr>
              <w:t>(not complete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ff Needs Surv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en Daw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vey/Rubric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mmer 2006 </w:t>
            </w:r>
            <w:r>
              <w:rPr>
                <w:sz w:val="22"/>
                <w:highlight w:val="yellow"/>
              </w:rPr>
              <w:t>(not complet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table Schedul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hn Co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en Daw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t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mm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06 </w:t>
            </w:r>
            <w:r>
              <w:rPr>
                <w:sz w:val="22"/>
                <w:highlight w:val="yellow"/>
              </w:rPr>
              <w:t>(not addresse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l in-service will be plann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-service Planning Te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yl Prokopan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mm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06 </w:t>
            </w:r>
            <w:r>
              <w:rPr>
                <w:sz w:val="22"/>
                <w:highlight w:val="yellow"/>
              </w:rPr>
              <w:t>(partia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l 2006 (by end of Novemb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 Check-in (Learning Experiences, and Continuum implementation discussi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f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(ICT teaming-websites) o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ing Experien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38760</wp:posOffset>
                      </wp:positionV>
                      <wp:extent cx="167005" cy="119380"/>
                      <wp:effectExtent l="19685" t="12700" r="1905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19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48.95pt;margin-top:18.8pt;width:13.1pt;height:9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February 2007  </w:t>
            </w:r>
            <w:r>
              <w:rPr>
                <w:sz w:val="22"/>
                <w:highlight w:val="yellow"/>
              </w:rPr>
              <w:t>(monthly meetings schedule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Action Research Team Meet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lementation Te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92075</wp:posOffset>
                      </wp:positionV>
                      <wp:extent cx="167005" cy="119380"/>
                      <wp:effectExtent l="19685" t="12700" r="1905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19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1pt;margin-top:7.25pt;width:13.1pt;height:9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highlight w:val="yellow"/>
              </w:rPr>
              <w:t xml:space="preserve">Winter  2007 LWICT 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ePearl/blo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ePearl Practice: Goals, Criteria, Descriptive Feedback and Refl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Helen Dawert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Taras Very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Literacy with ICT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Cheryl Prokopanko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nter 2007 (by end of Marc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 Check-in (Learning Experiences, and Continuum implementation discussi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ing Experien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Spring 2007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3495</wp:posOffset>
                      </wp:positionV>
                      <wp:extent cx="167005" cy="119380"/>
                      <wp:effectExtent l="19685" t="12700" r="1905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19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5pt;margin-top:1.85pt;width:13.1pt;height:9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highlight w:val="yellow"/>
              </w:rPr>
              <w:t>April   Inserv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ePearl Powerpoint, discu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Helen Dawert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Taras Very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First Class/ePearl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Spring 2007</w:t>
            </w:r>
          </w:p>
          <w:p>
            <w:pPr>
              <w:pStyle w:val="Normal"/>
              <w:rPr>
                <w:rFonts w:eastAsia="Arial"/>
                <w:sz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55880</wp:posOffset>
                      </wp:positionV>
                      <wp:extent cx="167005" cy="119380"/>
                      <wp:effectExtent l="19685" t="12700" r="1905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19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5pt;margin-top:4.4pt;width:13.1pt;height:9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highlight w:val="yellow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Inform Tech-team about ePearl/Blog implem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Helen Daw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First Class/ePearl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Spring 2007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(May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Attend ICT crash Course for staff members, Joh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Cheryl Prokopanko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59385</wp:posOffset>
                      </wp:positionV>
                      <wp:extent cx="167005" cy="119380"/>
                      <wp:effectExtent l="19685" t="12700" r="1905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19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5pt;margin-top:12.55pt;width:13.1pt;height:9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highlight w:val="yellow"/>
              </w:rPr>
              <w:t>May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Send Taras and Helen to the Wave of Change Conference, Gimli (Taras did not attend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Taras Veryha 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Helen Daw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Wave of Change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ing 2007 (by end of May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 Check-in (Learning Experiences, and Continuum implementation discussi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ing Experien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6-2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(not establishe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er Coaching investig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Te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er Coach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 mentoring models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007/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Establish PD days for teachers regarding LwICT, ePear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LwICT Continuum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ePearl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e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er Coaching Reporting and Decision Making for 2007-2008 School Y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Te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er Coaching Re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 mentoring models reports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June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Staff Needs Survey   (</w:t>
            </w:r>
            <w:r>
              <w:rPr>
                <w:color w:val="FF0000"/>
                <w:sz w:val="22"/>
                <w:highlight w:val="green"/>
              </w:rPr>
              <w:t>incomplete</w:t>
            </w:r>
            <w:r>
              <w:rPr>
                <w:sz w:val="22"/>
                <w:highlight w:val="green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Helen Daw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Survey/Rubric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September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E-Pearl Pilot project with Concordia University, Grade 4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Taras Very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2007-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Peer Coaching or alternative implem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February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Report to Staff regarding LwICT Winter Session, Parent Handbook launch make accessible for staff review, E-Pearl progress, Google doc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Taras/Hel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Notes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February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 xml:space="preserve">Reporting of </w:t>
            </w:r>
            <w:r>
              <w:rPr>
                <w:sz w:val="22"/>
                <w:highlight w:val="green"/>
                <w:u w:val="single"/>
              </w:rPr>
              <w:t>all three categories on all report c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John/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Reference to ICT, parent handbook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 xml:space="preserve">February 2008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Copyright issues for Images/Photos/Video Clips Five rules to re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Taras/Hel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Lwict /wikispaces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February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Purchase of Smart Bo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John/Hel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April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E-pearl implementation sess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May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Parent Handbook available to staff for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Joh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Letter for Staff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September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Parent Handbook available for parents in the F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Joh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Letter for par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OTE:  Use </w:t>
      </w:r>
      <w:r>
        <w:rPr>
          <w:b/>
          <w:i/>
        </w:rPr>
        <w:t>Planning BLM-17 – Implementation Plan Checklist</w:t>
      </w:r>
      <w:r>
        <w:rPr>
          <w:b/>
        </w:rPr>
        <w:t>, to verify that you have included all information needed.</w:t>
      </w:r>
    </w:p>
    <w:sectPr>
      <w:headerReference w:type="default" r:id="rId3"/>
      <w:type w:val="nextPage"/>
      <w:pgSz w:orient="landscape" w:w="15840" w:h="12240"/>
      <w:pgMar w:left="1440" w:right="144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Planning BLM-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;Courier New" w:hAnsi="Allegro BT;Courier New" w:cs="Allegro BT;Courier New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10:00Z</dcterms:created>
  <dc:creator>Cathy McLaren</dc:creator>
  <dc:description/>
  <cp:keywords/>
  <dc:language>en-US</dc:language>
  <cp:lastModifiedBy>MECY</cp:lastModifiedBy>
  <cp:lastPrinted>2006-05-09T10:59:00Z</cp:lastPrinted>
  <dcterms:modified xsi:type="dcterms:W3CDTF">2008-02-01T21:10:00Z</dcterms:modified>
  <cp:revision>2</cp:revision>
  <dc:subject/>
  <dc:title>LITERACY WITH ICT IMPLEMENTATION</dc:title>
</cp:coreProperties>
</file>