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LITERACY WITH ICT</w:t>
      </w:r>
      <w:r>
        <w:rPr>
          <w:b/>
          <w:bCs/>
          <w:sz w:val="28"/>
        </w:rPr>
        <w:t xml:space="preserve">  IMPLEMENTATION PLAN – 2007-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Timeline</w:t>
      </w:r>
      <w:r>
        <w:rPr/>
        <w:t>:</w:t>
      </w:r>
    </w:p>
    <w:tbl>
      <w:tblPr>
        <w:tblW w:w="12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760"/>
        <w:gridCol w:w="2880"/>
        <w:gridCol w:w="28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ib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ources</w:t>
            </w:r>
          </w:p>
        </w:tc>
      </w:tr>
      <w:tr>
        <w:trPr>
          <w:trHeight w:val="8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ce ePearl Portfolio to staff; solicit two members of the implementation team  (Primary, Middle Years) to work with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Pearl accounts set up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orkshop to show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-Pearl; work with teacher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ermine where to host e-Pearl accounts</w:t>
            </w:r>
          </w:p>
        </w:tc>
      </w:tr>
      <w:tr>
        <w:trPr>
          <w:trHeight w:val="8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y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ation of Cyber Bullying and Cyber Safety to Bullying Committ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tabs>
                <w:tab w:val="clear" w:pos="720"/>
                <w:tab w:val="clear" w:pos="1260"/>
              </w:tabs>
              <w:spacing w:before="40" w:after="0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Determine teacher to attend LICT Summer Institute in Winnipe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tabs>
                <w:tab w:val="clear" w:pos="720"/>
                <w:tab w:val="clear" w:pos="1260"/>
              </w:tabs>
              <w:spacing w:before="40" w:after="0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t>Review Computer Use Agreement for students and staff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Ri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ll,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ve staff complete on-line self-assessment surve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all 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temb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Bibiographies with special attention paid to images (4-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Classroom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ptembe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current school plan for ICT Implem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tober,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iteracy with ICT Worksh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Resource, Princi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ll,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report card and look at modifications to include L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sta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7-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– 8 teachers will plan collaboratively with the computer teacher to integrate technology with curricular outcomes (scheduled periods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7-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miliarize teachers with Student Friendly profi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room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tember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k with the Middle Years Vertical Work Group to familiarize with continuum/review learning experi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/Grade 5 to 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room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tember-Nove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ddle years teachers will be involved using Learning Experiences in the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Grades 5 to 8 Classroom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/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k with the Early Years Vertical Work Group to familiarize with continuum/review learning experi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/Grade 5 to 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room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bruary/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,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tabs>
                <w:tab w:val="clear" w:pos="720"/>
                <w:tab w:val="clear" w:pos="1260"/>
              </w:tabs>
              <w:spacing w:before="40" w:after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Follow-up session for TFS Continu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staff 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go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rite newsletter article re: LICT to be placed in school newsle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/G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wsletter article</w:t>
            </w:r>
          </w:p>
        </w:tc>
      </w:tr>
      <w:tr>
        <w:trPr>
          <w:trHeight w:val="8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ne,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 Card to include modifications for L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ine, classroom teac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Copy-  May, 2006</w:t>
      <w:tab/>
      <w:tab/>
      <w:tab/>
      <w:t>St. Ignatius School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bold">
    <w:name w:val="normalbold"/>
    <w:basedOn w:val="Normal"/>
    <w:qFormat/>
    <w:pPr>
      <w:tabs>
        <w:tab w:val="left" w:pos="720" w:leader="none"/>
        <w:tab w:val="left" w:pos="1260" w:leader="none"/>
      </w:tabs>
    </w:pPr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35:00Z</dcterms:created>
  <dc:creator>PARTICIPANT-5</dc:creator>
  <dc:description/>
  <cp:keywords/>
  <dc:language>en-US</dc:language>
  <cp:lastModifiedBy>PARTICIPANT-5</cp:lastModifiedBy>
  <dcterms:modified xsi:type="dcterms:W3CDTF">2007-03-07T17:35:00Z</dcterms:modified>
  <cp:revision>2</cp:revision>
  <dc:subject/>
  <dc:title>LITERACY WITH ICT  IMPLEMENTATION PLAN – 2007-2008</dc:title>
</cp:coreProperties>
</file>