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4107"/>
        <w:gridCol w:w="360"/>
        <w:gridCol w:w="540"/>
        <w:gridCol w:w="720"/>
        <w:gridCol w:w="1800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eracy with ICT Team Action Plan</w:t>
            </w:r>
          </w:p>
          <w:p>
            <w:pPr>
              <w:pStyle w:val="Normal"/>
              <w:jc w:val="center"/>
              <w:rPr/>
            </w:pPr>
            <w:r>
              <w:rPr/>
              <w:t>VERSION #3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 #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Detail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n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gress/Comple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all teachers for computer literacy using the 2 surveys. Jacqui to create a report based on the survey results. Make suggestions as to IT training for 2007/2008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 &amp; BVW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is is from the Website JK to download, print and issue. </w:t>
            </w:r>
          </w:p>
          <w:p>
            <w:pPr>
              <w:pStyle w:val="Normal"/>
              <w:jc w:val="center"/>
              <w:rPr/>
            </w:pPr>
            <w:r>
              <w:rPr/>
              <w:t>All staff to complete by end of Februar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highlight w:val="green"/>
              </w:rPr>
              <w:t>Distributed but JK needs to collect information and graph the results to plan the PD Day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Literacy team members to try 1 learning experience before January/February 2007, from the Government website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Pearl – got accounts set up. Need to distribute pack of inform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highlight w:val="green"/>
              </w:rPr>
              <w:t>Jacqui K (Grade 8’s):</w:t>
            </w:r>
            <w:r>
              <w:rPr>
                <w:i/>
                <w:sz w:val="20"/>
                <w:szCs w:val="20"/>
                <w:highlight w:val="green"/>
              </w:rPr>
              <w:t xml:space="preserve"> All permission letters received and all Grade 8’s have been issued user names and passwords. We have started ePearl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  <w:t>Cheryl B (Grade 5’s):</w:t>
            </w:r>
            <w:r>
              <w:rPr>
                <w:i/>
                <w:sz w:val="20"/>
                <w:szCs w:val="20"/>
                <w:highlight w:val="green"/>
              </w:rPr>
              <w:t xml:space="preserve"> Has completed a weather report on Powerpoint with her class and the internet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highlight w:val="green"/>
              </w:rPr>
              <w:t>Leanne (Grade 6’s):</w:t>
            </w:r>
            <w:r>
              <w:rPr>
                <w:i/>
                <w:sz w:val="20"/>
                <w:szCs w:val="20"/>
                <w:highlight w:val="green"/>
              </w:rPr>
              <w:t xml:space="preserve"> Completed a presentation on powerpoint for the science fair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  <w:t>Yoanne (Grade 1’s):</w:t>
            </w:r>
            <w:r>
              <w:rPr>
                <w:i/>
                <w:sz w:val="20"/>
                <w:szCs w:val="20"/>
                <w:highlight w:val="green"/>
              </w:rPr>
              <w:t xml:space="preserve"> Completed a short story in Word and Paint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 and Jacqui to attend the Winter Literacy with ICT Workshop on March 6</w:t>
            </w:r>
            <w:r>
              <w:rPr>
                <w:vertAlign w:val="superscript"/>
              </w:rPr>
              <w:t>th</w:t>
            </w:r>
            <w:r>
              <w:rPr/>
              <w:t xml:space="preserve"> &amp; 7</w:t>
            </w:r>
            <w:r>
              <w:rPr>
                <w:vertAlign w:val="superscript"/>
              </w:rPr>
              <w:t>th</w:t>
            </w:r>
            <w:r>
              <w:rPr/>
              <w:t>.  Jacqui to ask Giuseppi and Chery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, BVW and G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K to email Cheryl to confirm both Barb and Jacqui will attend. </w:t>
            </w:r>
          </w:p>
          <w:p>
            <w:pPr>
              <w:pStyle w:val="Normal"/>
              <w:jc w:val="center"/>
              <w:rPr/>
            </w:pPr>
            <w:r>
              <w:rPr/>
              <w:t>GC to book subs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PLETED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-house PD Day to discuss progress, check plan of learning experiences and create a reporting strategy to try in 2007/2008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 &amp; G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is will happen in Early April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int examples of reports before Spring Break for people to review and get ideas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GC gave Jacqui examples of reports from other schools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ed on the survey created in 2006/2007, plan IT training to carry out this year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day after the survey has been filled in and analyzed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D day will occur in Sept/Oct 07 – </w:t>
            </w:r>
            <w:r>
              <w:rPr>
                <w:highlight w:val="green"/>
              </w:rPr>
              <w:t>ONGOING, WE WILL PLAN DAY DEPENDANT ON ABILITY FOR THE 19</w:t>
            </w:r>
            <w:r>
              <w:rPr>
                <w:highlight w:val="green"/>
                <w:vertAlign w:val="superscript"/>
              </w:rPr>
              <w:t>TH</w:t>
            </w:r>
            <w:r>
              <w:rPr>
                <w:highlight w:val="green"/>
              </w:rPr>
              <w:t xml:space="preserve"> OR 26</w:t>
            </w:r>
            <w:r>
              <w:rPr>
                <w:highlight w:val="green"/>
                <w:vertAlign w:val="superscript"/>
              </w:rPr>
              <w:t>TH</w:t>
            </w:r>
            <w:r>
              <w:rPr>
                <w:highlight w:val="green"/>
              </w:rPr>
              <w:t xml:space="preserve"> OCTOBER 2007.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/200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o implement 4 computers with internet access into each classroom 1-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, GC &amp; L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cus first on Grade 8 and work down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with ICT team each member to buddy up with the same grade teacher (K-6) to help introduce a learning experience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W, YD, CB, 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i to lead with all grade 7 &amp; 8 teachers to implement a learning experience with their subject areas. Carrie to act as a reference poin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 &amp; 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e 8’s will be looking at E-Pearl in 2006-2007.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from Grade 7 &amp; 8 Computer Studies course taught by Jacqui to allocate those scheduled times for Literacy with ICT for the subject teachers. Subject specific (2 scheduled classes in a 6 day cycle, 1 allocated to Math &amp; Science, the other to ELA &amp; Social), Jacqui to support. Jacqui’s schedule will need to be built around this grade 7 &amp; 8 time so that she is available for support purposes K-8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 &amp; G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/200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IMPLEMENT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 on Wheels K-8 (15 laptops). There will be a sign out schedule for K-8 to allow easier integration into the regular curriculum. Jacqui will manage and support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 &amp; G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will look at Computers for Schools. GC to ask Nora if this could be fundraised.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 will be renamed to “The Technology Zone”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 &amp; G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OULD LIKE TO HAVE 4 INTERNET CLASSROOM COMPUTERS K-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am Members:</w:t>
      </w:r>
    </w:p>
    <w:p>
      <w:pPr>
        <w:pStyle w:val="Normal"/>
        <w:rPr/>
      </w:pPr>
      <w:r>
        <w:rPr/>
        <w:t>Giuseppi Caligiuri</w:t>
      </w:r>
    </w:p>
    <w:p>
      <w:pPr>
        <w:pStyle w:val="Normal"/>
        <w:rPr/>
      </w:pPr>
      <w:r>
        <w:rPr/>
        <w:t>Jacqui Kroeker</w:t>
      </w:r>
    </w:p>
    <w:p>
      <w:pPr>
        <w:pStyle w:val="Normal"/>
        <w:rPr/>
      </w:pPr>
      <w:r>
        <w:rPr/>
        <w:t>Barb Van Walleg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green"/>
        </w:rPr>
        <w:t>Additional Notes: Next Meeting: March 15th, Day 1, Period 4 (11.45). (After the Technology Meeting)</w:t>
      </w:r>
      <w:r>
        <w:rPr>
          <w:b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J Kroeker</w:t>
      <w:tab/>
      <w:t>PRIVATE &amp; CONFIDENTIAL</w:t>
      <w:tab/>
      <w:t>St Mauri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53:00Z</dcterms:created>
  <dc:creator>Jacqui Kroeker</dc:creator>
  <dc:description/>
  <cp:keywords/>
  <dc:language>en-US</dc:language>
  <cp:lastModifiedBy>rrobb</cp:lastModifiedBy>
  <dcterms:modified xsi:type="dcterms:W3CDTF">2007-11-05T17:30:00Z</dcterms:modified>
  <cp:revision>4</cp:revision>
  <dc:subject/>
  <dc:title>Action #</dc:title>
</cp:coreProperties>
</file>