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676275</wp:posOffset>
                </wp:positionV>
                <wp:extent cx="57137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3"/>
                              <w:gridCol w:w="3945"/>
                              <w:gridCol w:w="1080"/>
                              <w:gridCol w:w="268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8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eracy with ICT Team Acti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 #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 Detail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wner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rogress/Comple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es/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estigate whether it would be cheaper and more effective to host ePearl using Merlin on our server or combine with Archdiocese of Winnipe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/LM is dealing with this with the overall package from Merl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 of the Merlin Package. GC will cal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/L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 Literacy team members to buddy up with grade level buddy to help expand learning experiences to other teacher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b – Susa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erly B. – Cl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oanne – Rosa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a – Car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b spoke with Cheryl B and Yoanne re: buddying u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b and Lisa to attend the Winter Literacy with ICT Workshop on January 31 and February 1, 200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VW email Cheryl to confirm both Barb and Lisa will atten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 to book sub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V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der from Safe Schools (MISSING) for grades 6, 7 an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b will ask Cheryl P. at winter session about these poster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VW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k to Literacy with ICT website from our St. Maurice sit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k to ePearl on Desktop folder in lab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quest Microphones with headset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adsets are $28, LM test on the Windows 2000 machines if they work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y 4 more headse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ober 26, 2007 PD D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le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ganize an information evening for parents and teachers to explain Literacy with I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Explain the new curricul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Explain the new reporting metho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nt ePearl to explain student involvement and portfolio us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V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t after February mee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n March 2008 PD D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cuss repor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s 4 to 6 reporting ICT n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en will K to 3 will repor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des 7 and 8 on hold until next fal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 will talk to Dan about all K-6 reporting in Februa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rt to implement 4 computers with internet access into each classroom 1-8. Focus first on Grade 8 and work dow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ach class has at least 2 n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ve from Grade 7 &amp; 8 computer studies course to allocate those scheduled times for Literacy with ICT for the subject teacher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ject specific (2 scheduled classes in a 6 day cycle, 1 allocated to Math &amp; Science, the other to ELA &amp; Social), Lisa to suppor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a’s schedule will need to be built around the Grade 7 &amp; 8 time so that she is available for support purposes K-8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t in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/2009 Implementation S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LL IMPLEMENTA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b on wheeles 1-8 (15 laptops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e will be a sign out schedule for 1-8 to allow easier integration into the regular curriculum. Lisa will manage and suppor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 will look at Computers for Schools. GC to ask Nora if this could be fundrais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MM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ngo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draising has been confirm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pefully this will happen in Feb/Mar 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IM TO HAVE 4 INTERNET CLASSROOM COMPUTERS K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792pt;mso-wrap-distance-left:9pt;mso-wrap-distance-right:9pt;mso-wrap-distance-top:0pt;mso-wrap-distance-bottom:0pt;margin-top:53.25pt;mso-position-vertical-relative:page;margin-left:9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3"/>
                        <w:gridCol w:w="3945"/>
                        <w:gridCol w:w="1080"/>
                        <w:gridCol w:w="268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8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teracy with ICT Team Acti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 #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 Detail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wner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gress/Comple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/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stigate whether it would be cheaper and more effective to host ePearl using Merlin on our server or combine with Archdiocese of Winnipe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/LM is dealing with this with the overall package from Mer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of the Merlin Package. GC will cal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/L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Ongo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Literacy team members to buddy up with grade level buddy to help expand learning experiences to other teach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b – Susa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erly B. – Cl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anne – Rosa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a – Car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b spoke with Cheryl B and Yoanne re: buddying u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b and Lisa to attend the Winter Literacy with ICT Workshop on January 31 and February 1, 200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W email Cheryl to confirm both Barb and Lisa will atte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 to book sub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der from Safe Schools (MISSING) for grades 6, 7 an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b will ask Cheryl P. at winter session about these poster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W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Comple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k to Literacy with ICT website from our St. Maurice sit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k to ePearl on Desktop folder in lab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quest Microphones with headse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adsets are $28, LM test on the Windows 2000 machines if they work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y 4 more headse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 26, 2007 PD D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ganize an information evening for parents and teachers to explain Literacy with 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Explain the new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Explain the new reporting meth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Present ePearl to explain student involvement and portfolio us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t after February mee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 March 2008 PD D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cuss repor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es 4 to 6 reporting ICT n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en will K to 3 will repor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des 7 and 8 on hold until next fal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 will talk to Dan about all K-6 reporting in Februa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 to implement 4 computers with internet access into each classroom 1-8. Focus first on Grade 8 and work dow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ch class has at least 2 n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ve from Grade 7 &amp; 8 computer studies course to allocate those scheduled times for Literacy with ICT for the subject teach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ject specific (2 scheduled classes in a 6 day cycle, 1 allocated to Math &amp; Science, the other to ELA &amp; Social), Lisa to sup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a’s schedule will need to be built around the Grade 7 &amp; 8 time so that she is available for support purposes K-8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t in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/2009 Implementation S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LL IMPLEMENTA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 on wheeles 1-8 (15 laptops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e will be a sign out schedule for 1-8 to allow easier integration into the regular curriculum. Lisa will manage and sup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will look at Computers for Schools. GC to ask Nora if this could be fundrais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MM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go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draising has been confirm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pefully this will happen in Feb/Mar 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IM TO HAVE 4 INTERNET CLASSROOM COMPUTERS K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Team Members:</w:t>
      </w:r>
    </w:p>
    <w:p>
      <w:pPr>
        <w:pStyle w:val="Normal"/>
        <w:rPr/>
      </w:pPr>
      <w:r>
        <w:rPr/>
        <w:t>Giuseppi Caligiuri</w:t>
      </w:r>
    </w:p>
    <w:p>
      <w:pPr>
        <w:pStyle w:val="Normal"/>
        <w:rPr/>
      </w:pPr>
      <w:r>
        <w:rPr/>
        <w:t>Dan Ward</w:t>
      </w:r>
    </w:p>
    <w:p>
      <w:pPr>
        <w:pStyle w:val="Normal"/>
        <w:rPr/>
      </w:pPr>
      <w:r>
        <w:rPr/>
        <w:t>Lisa Martins</w:t>
      </w:r>
    </w:p>
    <w:p>
      <w:pPr>
        <w:pStyle w:val="Normal"/>
        <w:rPr/>
      </w:pPr>
      <w:r>
        <w:rPr/>
        <w:t>Barb Van Walleg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green"/>
        </w:rPr>
        <w:t>Additional Note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ext Meeting - </w:t>
      </w:r>
      <w:r>
        <w:rPr/>
        <w:t>February 5</w:t>
      </w:r>
      <w:r>
        <w:rPr>
          <w:vertAlign w:val="superscript"/>
        </w:rPr>
        <w:t>th</w:t>
      </w:r>
      <w:r>
        <w:rPr/>
        <w:t>, 2008 at 3:35 pm in GC’s office</w:t>
      </w:r>
      <w:r>
        <w:rPr>
          <w:b/>
        </w:rPr>
        <w:t xml:space="preserve">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ST MAUR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06:00Z</dcterms:created>
  <dc:creator>Jacqui Kroeker</dc:creator>
  <dc:description/>
  <cp:keywords/>
  <dc:language>en-US</dc:language>
  <cp:lastModifiedBy>MECY</cp:lastModifiedBy>
  <dcterms:modified xsi:type="dcterms:W3CDTF">2008-02-01T18:06:00Z</dcterms:modified>
  <cp:revision>2</cp:revision>
  <dc:subject/>
  <dc:title>Action #</dc:title>
</cp:coreProperties>
</file>