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SVSD Reporting Pl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corporate into a separate section on Grade Quick or section similar to behavior/social skills checklist) to be completed by each teach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ghlights the three major competencies:  Thinks critically with ICT, Thinks creatively with ICT, and Demonstrates responsibility, ethics, and leadership with ICT</w:t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formance Categori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ets expectations independent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ets expectations with assista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 yet meeting expectations</w:t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/a</w:t>
        <w:tab/>
        <w:t>not assessed at this ti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7:12:00Z</dcterms:created>
  <dc:creator>Tracy Maksymchuk</dc:creator>
  <dc:description/>
  <cp:keywords/>
  <dc:language>en-US</dc:language>
  <cp:lastModifiedBy>RMaksymchuk</cp:lastModifiedBy>
  <dcterms:modified xsi:type="dcterms:W3CDTF">2007-03-19T17:12:00Z</dcterms:modified>
  <cp:revision>2</cp:revision>
  <dc:subject/>
  <dc:title>Reporting Plan</dc:title>
</cp:coreProperties>
</file>