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Name  ______________________________________</w:t>
        <w:tab/>
        <w:t>Grade  ____________   Year  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eracy with Information and Communication Technology (K-8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SVSD supports using ICT to learn, not just learning about using IC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79" w:hRule="atLeast"/>
        </w:trPr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h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e</w:t>
            </w:r>
          </w:p>
        </w:tc>
      </w:tr>
      <w:tr>
        <w:trPr>
          <w:trHeight w:val="1516" w:hRule="atLeast"/>
          <w:cantSplit w:val="true"/>
        </w:trPr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pend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th Assista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y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ssessed at this ti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pend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th Assista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y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ssessed at this time</w:t>
            </w:r>
          </w:p>
        </w:tc>
      </w:tr>
      <w:tr>
        <w:trPr>
          <w:trHeight w:val="576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hinks critically with IC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ludes researching, organizing information, analyzing data, and troubleshoo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: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Comments:</w:t>
            </w:r>
          </w:p>
        </w:tc>
      </w:tr>
      <w:tr>
        <w:trPr>
          <w:trHeight w:val="576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nks creatively with IC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ludes designing, revising, and enhancing produc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Comments:</w:t>
            </w:r>
          </w:p>
        </w:tc>
      </w:tr>
      <w:tr>
        <w:trPr>
          <w:trHeight w:val="576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emonstrates responsibility, ethics, and leadership with IC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ludes showing respect for equipment and other users; following safety guidelines and Division policies; working with other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: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March </w:t>
        <w:tab/>
        <w:tab/>
        <w:tab/>
        <w:tab/>
        <w:tab/>
        <w:tab/>
        <w:tab/>
        <w:t>Ju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</w:t>
        <w:tab/>
        <w:tab/>
        <w:tab/>
        <w:tab/>
        <w:t>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Teacher </w:t>
        <w:tab/>
        <w:tab/>
        <w:tab/>
        <w:tab/>
        <w:tab/>
        <w:tab/>
        <w:tab/>
        <w:tab/>
        <w:t>Teacher</w:t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720" w:right="720" w:gutter="0" w:header="720" w:top="864" w:footer="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0:38:00Z</dcterms:created>
  <dc:creator>BDormer</dc:creator>
  <dc:description/>
  <cp:keywords/>
  <dc:language>en-US</dc:language>
  <cp:lastModifiedBy>RMaksymchuk</cp:lastModifiedBy>
  <cp:lastPrinted>2007-03-18T15:37:00Z</cp:lastPrinted>
  <dcterms:modified xsi:type="dcterms:W3CDTF">2007-03-18T20:42:00Z</dcterms:modified>
  <cp:revision>3</cp:revision>
  <dc:subject/>
  <dc:title>Name _____________________________</dc:title>
</cp:coreProperties>
</file>