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602"/>
        <w:gridCol w:w="110"/>
        <w:gridCol w:w="3604"/>
        <w:gridCol w:w="1723"/>
      </w:tblGrid>
      <w:tr>
        <w:trPr/>
        <w:tc>
          <w:tcPr>
            <w:tcW w:w="1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Literacy with ICT Team Action Pla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06/2007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ction #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ction Details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ctio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wne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tatus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t up computer lab (Multimedia Center) with 15 work stations.  Purchase four multimedia computers from CFS for individual classrooms—KA, KB, Grade 1 and Grade 3.  Purchase laptop computers from CFS for all interested staff members.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ob, Shar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omplete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CT Coordinator to attend two-day workshop in August, one-half day workshop at St. Maurice and two-day workshop in March.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har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omplete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CT Coordinator to work with all staff to brainstorm ways of integrating technology into their classes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haron and teacher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ngoing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Have ePearl accounts set up for Grade 3, 5 and 7 classes.  Work with teachers to get student working with their portfolios.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haron, Kathy, Colleen, Rosin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tarted and Ongoing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ppoint ICT team leaders from K-2, Grade 3-5, and Grade 6-8 to work with Sharon to gain an understanding of the Learning with ICT Continuum and pass the information on to their Grade level teams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haron, Gail, Colleen and Rosin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eam made, meeting date to be determined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ork through jigsaw activity and scavenger hunt with ICT team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har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gister Gail, Colleen and Rosina in May 2007 ICT workshop through MFIS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ob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stablish PD/workshop dates for 2007-2008 to work on ICT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ob, Shar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Yes—Dates:  Oct. 2, Jan. 8, April 8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000"/>
        <w:gridCol w:w="2684"/>
        <w:gridCol w:w="70"/>
        <w:gridCol w:w="985"/>
        <w:gridCol w:w="259"/>
        <w:gridCol w:w="1528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lan purchase of one-two Smart Boards, digital video cameras and still camera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ob, Sharon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Quotes obtained on Smart Boards, research still to be completed on camera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ssess all teachers for computer literacy using the two surveys available in First class.  Use the results to plan workshop content for three dates established for 2007-2008.  Survey to be completed by March 23, 2007.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haron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urvey—Ye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orkshop planning--No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CT to meet to come up with Reporting model for use in fall 2007.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ob, Sharon, Gail, Colleen and Rosina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4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07/200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xpand computer lab by adding 15 more computers.  Purchase four multimedia computers from CFS to be placed in classrooms—Grade 2, Grade 4, Grade 5 and Grade 6.  Purchase laptops for interested staff members from CFS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ob, Sharo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</w:t>
            </w:r>
          </w:p>
        </w:tc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ontact Merlin to establish cost of hosting ePearl accounts.  Introduce ePearl to Grade 3, 5 and 7 students and continue accounts for Grade 4, 6 and 8 students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ob, Sharon and Grade 3-8 staff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</w:t>
            </w:r>
          </w:p>
        </w:tc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CT in-servicing for Staff—three dates for this school year.  1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inservice complete—reconstruction of continuum and introduction to learning resources on Manitoba Education website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ll staff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n-goin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</w:t>
            </w:r>
          </w:p>
        </w:tc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ork on Reporting model for use in Spring 2008—model is not ready for Fall 200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taff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4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08/200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</w:t>
            </w:r>
          </w:p>
        </w:tc>
        <w:tc>
          <w:tcPr>
            <w:tcW w:w="10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LL IMPLEMENTATION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ll staff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</w:t>
            </w:r>
          </w:p>
        </w:tc>
        <w:tc>
          <w:tcPr>
            <w:tcW w:w="10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Lab on Wheels 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ob, Sharo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</w:t>
            </w:r>
          </w:p>
        </w:tc>
        <w:tc>
          <w:tcPr>
            <w:tcW w:w="10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urchase four multimedia computers from CFS for Grade 7 and 8 classrooms.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ob, Sharo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0"/>
          <w:szCs w:val="20"/>
        </w:rPr>
        <w:t>Team Members: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Bob Morrison, Sharon McRae, Gail Aguair, Colleen Laufer, Rosina McClintock</w:t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080" w:gutter="0" w:header="720" w:top="1800" w:footer="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sz w:val="22"/>
        <w:szCs w:val="22"/>
      </w:rPr>
    </w:pPr>
    <w:r>
      <w:rPr>
        <w:rFonts w:cs="Bookman Old Style" w:ascii="Bookman Old Style" w:hAnsi="Bookman Old Style"/>
        <w:sz w:val="22"/>
        <w:szCs w:val="22"/>
      </w:rPr>
      <w:t>St Charles Catholic School</w:t>
      <w:tab/>
      <w:tab/>
    </w:r>
    <w:r>
      <w:rPr>
        <w:rStyle w:val="PageNumber"/>
        <w:rFonts w:cs="Bookman Old Style" w:ascii="Bookman Old Style" w:hAnsi="Bookman Old Style"/>
        <w:sz w:val="22"/>
        <w:szCs w:val="22"/>
      </w:rPr>
      <w:fldChar w:fldCharType="begin"/>
    </w:r>
    <w:r>
      <w:rPr>
        <w:rStyle w:val="PageNumber"/>
        <w:sz w:val="22"/>
        <w:szCs w:val="22"/>
        <w:rFonts w:cs="Bookman Old Style" w:ascii="Bookman Old Style" w:hAnsi="Bookman Old Style"/>
      </w:rPr>
      <w:instrText xml:space="preserve"> PAGE </w:instrText>
    </w:r>
    <w:r>
      <w:rPr>
        <w:rStyle w:val="PageNumber"/>
        <w:sz w:val="22"/>
        <w:szCs w:val="22"/>
        <w:rFonts w:cs="Bookman Old Style" w:ascii="Bookman Old Style" w:hAnsi="Bookman Old Style"/>
      </w:rPr>
      <w:fldChar w:fldCharType="separate"/>
    </w:r>
    <w:r>
      <w:rPr>
        <w:rStyle w:val="PageNumber"/>
        <w:sz w:val="22"/>
        <w:szCs w:val="22"/>
        <w:rFonts w:cs="Bookman Old Style" w:ascii="Bookman Old Style" w:hAnsi="Bookman Old Style"/>
      </w:rPr>
      <w:t>3</w:t>
    </w:r>
    <w:r>
      <w:rPr>
        <w:rStyle w:val="PageNumber"/>
        <w:sz w:val="22"/>
        <w:szCs w:val="22"/>
        <w:rFonts w:cs="Bookman Old Style" w:ascii="Bookman Old Style" w:hAnsi="Bookman Old Style"/>
      </w:rPr>
      <w:fldChar w:fldCharType="end"/>
    </w:r>
  </w:p>
  <w:p>
    <w:pPr>
      <w:pStyle w:val="Normal"/>
      <w:rPr>
        <w:rFonts w:ascii="Bookman Old Style" w:hAnsi="Bookman Old Style" w:cs="Bookman Old Style"/>
        <w:sz w:val="22"/>
        <w:szCs w:val="22"/>
      </w:rPr>
    </w:pPr>
    <w:r>
      <w:rPr>
        <w:rFonts w:cs="Bookman Old Style" w:ascii="Bookman Old Style" w:hAnsi="Bookman Old Style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1:32:00Z</dcterms:created>
  <dc:creator>Jacqui Kroeker</dc:creator>
  <dc:description/>
  <cp:keywords/>
  <dc:language>en-US</dc:language>
  <cp:lastModifiedBy>Sharon McRae</cp:lastModifiedBy>
  <dcterms:modified xsi:type="dcterms:W3CDTF">2007-10-31T23:07:00Z</dcterms:modified>
  <cp:revision>3</cp:revision>
  <dc:subject/>
  <dc:title>Action #</dc:title>
</cp:coreProperties>
</file>